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   Kelan imped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sist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sistanssi pysyy vakion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Induktanssi kasvaa sarja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kapasitanssi kasvaa sarja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kapasitanssi pienenee rinnan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reaktanssi kasva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imped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resistanssi on vakio taajuuden suhteen (ideaalinen resistans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impedanssi ei muutu taajuuden muuttu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impedanssi on resistanssin käänteisarvo (Z = 1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arvo puolittuu, kun taajuus kasvaa kaksinkertais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impedanssi kasvaa kaksinkertaiseksi kun taajuus nelinkertaist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deaalisen kelan (R = 0</w:t>
      </w:r>
      <w:r>
        <w:rPr>
          <w:rFonts w:cs="Symbol" w:ascii="Symbol" w:hAnsi="Symbol"/>
        </w:rPr>
        <w:t></w:t>
      </w:r>
      <w:r>
        <w:rPr/>
        <w:t>) reaktanssi kolminkertaistuu taajuuden kasvaessa kolminkertais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kasvaa ja resistanssi pysyy vakion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ysyy vakiona ja resistanssi kasva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kasvaa ja resistanssi kasva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ienenee ja resistanssi pysyy vakion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ienenee ja resistanssi pysyy vakion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reaktanssi pienenee ja resistanssi pysyy vakiona taajuuden kasva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Sinijännitteen huippuarvo on tehollisarvo kerrottuna luvull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Sinijännitteen huippuarvo on tehollisarvo kerrottuna luvull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ehollisarvo on 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ehollisarvo on 3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asasuunnatun jännitteen keskiarvo on 2,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asasuunnatun jännitteen keskiarvo on 5V.</w:t>
      </w:r>
      <w:r>
        <w:br w:type="page"/>
      </w:r>
    </w:p>
    <w:p>
      <w:pPr>
        <w:pStyle w:val="Normal"/>
        <w:rPr/>
      </w:pPr>
      <w:r>
        <w:rPr/>
        <w:t>___   230V:n sinijännitteen huippuarvo on 311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huippuarvo on 32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huippuarvo on 39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400V:n sinijännitteen huippuarvo on 66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400V:n sinijännitteen huippuarvo on 566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tasasuunnattu keskiarvo on 207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tasasuunnattu keskiarvo on 146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ihtojännite on aina sinimuotoista jännitet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Säännöllisesti toistuvat vaihtojännitteet koostuvat aina eri taajuisista ja suuruisista sinijännittei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ihtojännitepiirit voidaan laskea aina samalla tapaa kuintasajännitepiirit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aktanssin kapasi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aktanssin indu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sistiivistä 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kapasitiivista 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induktiivista 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resis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kondensaat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kel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1</w:t>
      </w:r>
      <w:r>
        <w:rPr>
          <w:rFonts w:cs="Symbol" w:ascii="Symbol" w:hAnsi="Symbol"/>
        </w:rPr>
        <w:t></w:t>
      </w:r>
      <w:r>
        <w:rPr/>
        <w:t>:n vastusta ja 8</w:t>
      </w:r>
      <w:r>
        <w:rPr>
          <w:rFonts w:cs="Symbol" w:ascii="Symbol" w:hAnsi="Symbol"/>
        </w:rPr>
        <w:t></w:t>
      </w:r>
      <w:r>
        <w:rPr/>
        <w:t>:n kela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8</w:t>
      </w:r>
      <w:r>
        <w:rPr>
          <w:rFonts w:cs="Symbol" w:ascii="Symbol" w:hAnsi="Symbol"/>
        </w:rPr>
        <w:t></w:t>
      </w:r>
      <w:r>
        <w:rPr/>
        <w:t>:n vastusta ja 1</w:t>
      </w:r>
      <w:r>
        <w:rPr>
          <w:rFonts w:cs="Symbol" w:ascii="Symbol" w:hAnsi="Symbol"/>
        </w:rPr>
        <w:t></w:t>
      </w:r>
      <w:r>
        <w:rPr/>
        <w:t>:n kela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1</w:t>
      </w:r>
      <w:r>
        <w:rPr>
          <w:rFonts w:cs="Symbol" w:ascii="Symbol" w:hAnsi="Symbol"/>
        </w:rPr>
        <w:t></w:t>
      </w:r>
      <w:r>
        <w:rPr/>
        <w:t>:n vastusta ja 8</w:t>
      </w:r>
      <w:r>
        <w:rPr>
          <w:rFonts w:cs="Symbol" w:ascii="Symbol" w:hAnsi="Symbol"/>
        </w:rPr>
        <w:t></w:t>
      </w:r>
      <w:r>
        <w:rPr/>
        <w:t>:n kondensaattori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8</w:t>
      </w:r>
      <w:r>
        <w:rPr>
          <w:rFonts w:cs="Symbol" w:ascii="Symbol" w:hAnsi="Symbol"/>
        </w:rPr>
        <w:t></w:t>
      </w:r>
      <w:r>
        <w:rPr/>
        <w:t>:n vastusta ja 1</w:t>
      </w:r>
      <w:r>
        <w:rPr>
          <w:rFonts w:cs="Symbol" w:ascii="Symbol" w:hAnsi="Symbol"/>
        </w:rPr>
        <w:t></w:t>
      </w:r>
      <w:r>
        <w:rPr/>
        <w:t>:n kondensaattori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Z tarkoittaa vaihtosähkökytkennän kokonaisvaihtovirta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Z tarkoittaa vaihtosähkökytkennän kokonais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Z  tarkoittaa vaihtosähkökytkennän näennäisvaihtovirta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lois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näennäis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pätö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Q tarkoittaa vaihtosähkökytkennän loistehoa.</w:t>
      </w:r>
      <w:r>
        <w:br w:type="page"/>
      </w:r>
    </w:p>
    <w:p>
      <w:pPr>
        <w:pStyle w:val="Normal"/>
        <w:rPr/>
      </w:pPr>
      <w:r>
        <w:rPr/>
        <w:t>___   Konduktanssi tarkoittaa resis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reak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imped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resis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reak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imped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1/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Sie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1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suomennettuna johtavu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on resistanssin käänteisar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sarja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rinnan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rinnankytkennässä virta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kolmio (vektoripiirros) on yhdenmuotoinen RLC-sarjakytkennässä virta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kolmio (vektoripiirros) on yhdenmuotoinen RLC-sarja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apasitanssin virta on 90° jännitteen ed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nduktanssin virta on 90° jännitteen ed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apasitanssin virta on –90° jännitettä jälj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nduktanssin virta on –90° jännitettä jäljessä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0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0:25:00Z</dcterms:created>
  <dc:creator>Heimo Pynnönen</dc:creator>
  <dc:description/>
  <dc:language>en-US</dc:language>
  <cp:lastModifiedBy>HTP</cp:lastModifiedBy>
  <dcterms:modified xsi:type="dcterms:W3CDTF">2004-11-05T11:37:00Z</dcterms:modified>
  <cp:revision>3</cp:revision>
  <dc:subject/>
  <dc:title>___   Kelan impedanssi pienenee taajuuden kasvaessa</dc:title>
</cp:coreProperties>
</file>