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   Kelan impedanssi pienenee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sistanssi pienenee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sistanssi pysyy vakiona taajuuden pienentye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Induktanssi kasvaa sarjakytkennä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kapasitanssi kasvaa sarjakytkennä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kapasitanssi pienenee rinnankytkennä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reaktanssi kasvaa taajuuden pienentye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impedanssi pienenee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resistanssi on vakio taajuuden suhteen (ideaalinen resistans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impedanssi ei muutu taajuuden muuttu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impedanssi on resistanssin käänteisarvo (Z = 1/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stuksen arvo puolittuu, kun taajuus kasvaa kaksinkertaise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impedanssi kasvaa kaksinkertaiseksi kun taajuus nelinkertaist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deaalisen kelan (R = 0</w:t>
      </w:r>
      <w:r>
        <w:rPr>
          <w:rFonts w:cs="Symbol" w:ascii="Symbol" w:hAnsi="Symbol"/>
        </w:rPr>
        <w:t></w:t>
      </w:r>
      <w:r>
        <w:rPr/>
        <w:t>) reaktanssi kolminkertaistuu taajuuden kasvaessa kolminkertaise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kasvaa ja resistanssi pysyy vakion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pysyy vakiona ja resistanssi kasva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kasvaa ja resistanssi kasva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pienenee ja resistanssi pysyy vakiona taajuuden kasvae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elan reaktanssi pienenee ja resistanssi pysyy vakiona taajuuden pienentye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ensaattorin reaktanssi pienenee ja resistanssi pysyy vakiona taajuuden kasva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Kolmivaihejärjestelmän pääjännite saadaan kertomalla vaihejänni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: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Kolmivaihejärjestelmän pääjännite saadaan kertomalla vaihejänni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: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Kolmivaihejärjestelmän pääjännite saadaan kertomalla vaihejänni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: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Sinijännitteen huippuarvo on tehollisarvo kerrottuna luvull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Sinijännitteen huippuarvo on tehollisarvo kerrottuna luvull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ehollisarvo on 5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ehollisarvo on 3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asasuunnatun jännitteen keskiarvo on 2,5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+5V:n ja –5V:n välillä vaihtelevan neliöaallon tasasuunnatun jännitteen keskiarvo on 5V.</w:t>
      </w:r>
      <w:r>
        <w:br w:type="page"/>
      </w:r>
    </w:p>
    <w:p>
      <w:pPr>
        <w:pStyle w:val="Normal"/>
        <w:rPr/>
      </w:pPr>
      <w:r>
        <w:rPr/>
        <w:t>___   230V:n sinijännitteen huippuarvo on 311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huippuarvo on 325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huippuarvo on 39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400V:n sinijännitteen huippuarvo on 66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400V:n sinijännitteen huippuarvo on 566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tasasuunnattu keskiarvo on 207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230V:n sinijännitteen tasasuunnattu keskiarvo on 146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ihtojännite on aina sinimuotoista jännitet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Säännöllisesti toistuvat vaihtojännitteet koostuvat aina eri taajuisista ja suuruisista sinijännitteis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Vaihtojännitepiirit voidaan laskea aina samalla tapaa kuintasajännitepiirit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-J45</w:t>
      </w:r>
      <w:r>
        <w:rPr>
          <w:rFonts w:cs="Symbol" w:ascii="Symbol" w:hAnsi="Symbol"/>
        </w:rPr>
        <w:t></w:t>
      </w:r>
      <w:r>
        <w:rPr/>
        <w:t xml:space="preserve"> tarkoittaa 45</w:t>
      </w:r>
      <w:r>
        <w:rPr>
          <w:rFonts w:cs="Symbol" w:ascii="Symbol" w:hAnsi="Symbol"/>
        </w:rPr>
        <w:t></w:t>
      </w:r>
      <w:r>
        <w:rPr/>
        <w:t>:n reaktanssin kapasi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-J45</w:t>
      </w:r>
      <w:r>
        <w:rPr>
          <w:rFonts w:cs="Symbol" w:ascii="Symbol" w:hAnsi="Symbol"/>
        </w:rPr>
        <w:t></w:t>
      </w:r>
      <w:r>
        <w:rPr/>
        <w:t xml:space="preserve"> tarkoittaa 45</w:t>
      </w:r>
      <w:r>
        <w:rPr>
          <w:rFonts w:cs="Symbol" w:ascii="Symbol" w:hAnsi="Symbol"/>
        </w:rPr>
        <w:t></w:t>
      </w:r>
      <w:r>
        <w:rPr/>
        <w:t>:n reaktanssin indu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-J45</w:t>
      </w:r>
      <w:r>
        <w:rPr>
          <w:rFonts w:cs="Symbol" w:ascii="Symbol" w:hAnsi="Symbol"/>
        </w:rPr>
        <w:t></w:t>
      </w:r>
      <w:r>
        <w:rPr/>
        <w:t xml:space="preserve"> tarkoittaa 45</w:t>
      </w:r>
      <w:r>
        <w:rPr>
          <w:rFonts w:cs="Symbol" w:ascii="Symbol" w:hAnsi="Symbol"/>
        </w:rPr>
        <w:t></w:t>
      </w:r>
      <w:r>
        <w:rPr/>
        <w:t>:n resistiivistä 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05R tarkoittaa 105</w:t>
      </w:r>
      <w:r>
        <w:rPr>
          <w:rFonts w:cs="Symbol" w:ascii="Symbol" w:hAnsi="Symbol"/>
        </w:rPr>
        <w:t></w:t>
      </w:r>
      <w:r>
        <w:rPr/>
        <w:t>:n kapasitiivista rea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05R tarkoittaa 105</w:t>
      </w:r>
      <w:r>
        <w:rPr>
          <w:rFonts w:cs="Symbol" w:ascii="Symbol" w:hAnsi="Symbol"/>
        </w:rPr>
        <w:t></w:t>
      </w:r>
      <w:r>
        <w:rPr/>
        <w:t>:n induktiivista rea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05R tarkoittaa 105</w:t>
      </w:r>
      <w:r>
        <w:rPr>
          <w:rFonts w:cs="Symbol" w:ascii="Symbol" w:hAnsi="Symbol"/>
        </w:rPr>
        <w:t></w:t>
      </w:r>
      <w:r>
        <w:rPr/>
        <w:t>:n resis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j3300</w:t>
      </w:r>
      <w:r>
        <w:rPr>
          <w:rFonts w:cs="Symbol" w:ascii="Symbol" w:hAnsi="Symbol"/>
        </w:rPr>
        <w:t></w:t>
      </w:r>
      <w:r>
        <w:rPr/>
        <w:t xml:space="preserve"> tarkoittaa 3,3k</w:t>
      </w:r>
      <w:r>
        <w:rPr>
          <w:rFonts w:cs="Symbol" w:ascii="Symbol" w:hAnsi="Symbol"/>
        </w:rPr>
        <w:t></w:t>
      </w:r>
      <w:r>
        <w:rPr/>
        <w:t>:n kondensaat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J3300</w:t>
      </w:r>
      <w:r>
        <w:rPr>
          <w:rFonts w:cs="Symbol" w:ascii="Symbol" w:hAnsi="Symbol"/>
        </w:rPr>
        <w:t></w:t>
      </w:r>
      <w:r>
        <w:rPr/>
        <w:t xml:space="preserve"> tarkoittaa 3,3k</w:t>
      </w:r>
      <w:r>
        <w:rPr>
          <w:rFonts w:cs="Symbol" w:ascii="Symbol" w:hAnsi="Symbol"/>
        </w:rPr>
        <w:t></w:t>
      </w:r>
      <w:r>
        <w:rPr/>
        <w:t>:n kel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J3300</w:t>
      </w:r>
      <w:r>
        <w:rPr>
          <w:rFonts w:cs="Symbol" w:ascii="Symbol" w:hAnsi="Symbol"/>
        </w:rPr>
        <w:t></w:t>
      </w:r>
      <w:r>
        <w:rPr/>
        <w:t xml:space="preserve"> tarkoittaa 3,3k</w:t>
      </w:r>
      <w:r>
        <w:rPr>
          <w:rFonts w:cs="Symbol" w:ascii="Symbol" w:hAnsi="Symbol"/>
        </w:rPr>
        <w:t></w:t>
      </w:r>
      <w:r>
        <w:rPr/>
        <w:t>:n 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1</w:t>
      </w:r>
      <w:r>
        <w:rPr>
          <w:rFonts w:cs="Symbol" w:ascii="Symbol" w:hAnsi="Symbol"/>
        </w:rPr>
        <w:t></w:t>
      </w:r>
      <w:r>
        <w:rPr/>
        <w:t>:n vastusta ja 8</w:t>
      </w:r>
      <w:r>
        <w:rPr>
          <w:rFonts w:cs="Symbol" w:ascii="Symbol" w:hAnsi="Symbol"/>
        </w:rPr>
        <w:t></w:t>
      </w:r>
      <w:r>
        <w:rPr/>
        <w:t>:n kela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8</w:t>
      </w:r>
      <w:r>
        <w:rPr>
          <w:rFonts w:cs="Symbol" w:ascii="Symbol" w:hAnsi="Symbol"/>
        </w:rPr>
        <w:t></w:t>
      </w:r>
      <w:r>
        <w:rPr/>
        <w:t>:n vastusta ja 1</w:t>
      </w:r>
      <w:r>
        <w:rPr>
          <w:rFonts w:cs="Symbol" w:ascii="Symbol" w:hAnsi="Symbol"/>
        </w:rPr>
        <w:t></w:t>
      </w:r>
      <w:r>
        <w:rPr/>
        <w:t>:n kela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1</w:t>
      </w:r>
      <w:r>
        <w:rPr>
          <w:rFonts w:cs="Symbol" w:ascii="Symbol" w:hAnsi="Symbol"/>
        </w:rPr>
        <w:t></w:t>
      </w:r>
      <w:r>
        <w:rPr/>
        <w:t>:n vastusta ja 8</w:t>
      </w:r>
      <w:r>
        <w:rPr>
          <w:rFonts w:cs="Symbol" w:ascii="Symbol" w:hAnsi="Symbol"/>
        </w:rPr>
        <w:t></w:t>
      </w:r>
      <w:r>
        <w:rPr/>
        <w:t>:n kondensaattori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1</w:t>
      </w:r>
      <w:r>
        <w:rPr>
          <w:rFonts w:cs="Symbol" w:ascii="Symbol" w:hAnsi="Symbol"/>
        </w:rPr>
        <w:t></w:t>
      </w:r>
      <w:r>
        <w:rPr/>
        <w:t xml:space="preserve"> + j8</w:t>
      </w:r>
      <w:r>
        <w:rPr>
          <w:rFonts w:cs="Symbol" w:ascii="Symbol" w:hAnsi="Symbol"/>
        </w:rPr>
        <w:t></w:t>
      </w:r>
      <w:r>
        <w:rPr/>
        <w:t xml:space="preserve"> tarkoittaa 8</w:t>
      </w:r>
      <w:r>
        <w:rPr>
          <w:rFonts w:cs="Symbol" w:ascii="Symbol" w:hAnsi="Symbol"/>
        </w:rPr>
        <w:t></w:t>
      </w:r>
      <w:r>
        <w:rPr/>
        <w:t>:n vastusta ja 1</w:t>
      </w:r>
      <w:r>
        <w:rPr>
          <w:rFonts w:cs="Symbol" w:ascii="Symbol" w:hAnsi="Symbol"/>
        </w:rPr>
        <w:t></w:t>
      </w:r>
      <w:r>
        <w:rPr/>
        <w:t>:n kondensaattoria sarja- tai rinnankytkettyn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Z tarkoittaa vaihtosähkökytkennän kokonaisvaihtovirta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Z tarkoittaa vaihtosähkökytkennän kokonaisreaktan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Z  tarkoittaa vaihtosähkökytkennän näennäisvaihtovirtavas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S tarkoittaa vaihtosähkökytkennän loiste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S tarkoittaa vaihtosähkökytkennän näennäiste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S tarkoittaa vaihtosähkökytkennän pätöte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 Q tarkoittaa vaihtosähkökytkennän loistehoa.</w:t>
      </w:r>
      <w:r>
        <w:br w:type="page"/>
      </w:r>
    </w:p>
    <w:p>
      <w:pPr>
        <w:pStyle w:val="Normal"/>
        <w:rPr/>
      </w:pPr>
      <w:r>
        <w:rPr/>
        <w:t>___   Konduktanssi tarkoittaa resis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tarkoittaa reak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tarkoittaa imped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 tarkoittaa resis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 tarkoittaa reakt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 tarkoittaa impedanssin käänteisarv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n yksikkö on  1/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n yksikkö on  Sie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n yksikkö on  1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tarkoittaa suomennettuna johtavu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onduktanssi on resistanssin käänteisar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mpedanssikolmio (vektoripiirros) on yhdenmuotoinen RLC-sarjakytkennässä jännite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mpedanssikolmio (vektoripiirros) on yhdenmuotoinen RLC-rinnankytkennässä jännite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mpedanssikolmio (vektoripiirros) on yhdenmuotoinen RLC-rinnankytkennässä virta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kolmio (vektoripiirros) on yhdenmuotoinen RLC-sarjakytkennässä virta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Admittanssikolmio (vektoripiirros) on yhdenmuotoinen RLC-sarjakytkennässä jännitekolmion kan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apasitanssin virta on 90° jännitteen ed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nduktanssin virta on 90° jännitteen ed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kapasitanssin virta on –90° jännitettä jälje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Induktanssin virta on –90° jännitettä jäljessä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0"/>
      </w:rPr>
      <w:t>EAOL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</w:p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0:25:00Z</dcterms:created>
  <dc:creator>Heimo Pynnönen</dc:creator>
  <dc:description/>
  <dc:language>en-US</dc:language>
  <cp:lastModifiedBy>HTP</cp:lastModifiedBy>
  <dcterms:modified xsi:type="dcterms:W3CDTF">2004-11-05T11:37:00Z</dcterms:modified>
  <cp:revision>3</cp:revision>
  <dc:subject/>
  <dc:title>___   Kelan impedanssi pienenee taajuuden kasvaessa</dc:title>
</cp:coreProperties>
</file>