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1015619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0.8pt" to="799.8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10155555" cy="32575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0.8pt;width:799.6pt;height:25.6pt" coordorigin="3,-16" coordsize="15992,512">
                <v:line id="shape_0" from="3,-16" to="15995,-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269" to="15995,26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41" to="15995,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12" to="15995,2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7" to="15995,49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40" to="15995,44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83" to="15995,3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6" to="15995,3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55" to="15995,15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98" to="15995,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635" cy="69151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0.8pt" to="0.15pt,5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151110</wp:posOffset>
                </wp:positionH>
                <wp:positionV relativeFrom="paragraph">
                  <wp:posOffset>-3175</wp:posOffset>
                </wp:positionV>
                <wp:extent cx="0" cy="6873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3pt,-0.25pt" to="799.3pt,5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38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-0.8pt;width:25.6pt;height:544.45pt" coordorigin="573,-16" coordsize="512,10889">
                <v:line id="shape_0" from="1086,-16" to="108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58,-16" to="85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73,-16" to="57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5,-16" to="91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44,-16" to="74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72,-16" to="97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29,-16" to="102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01,-16" to="80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87,-16" to="68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30,-16" to="63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635" cy="665924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0.8pt" to="0.15pt,52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0.8pt;width:25.6pt;height:544.45pt" coordorigin="3,-16" coordsize="512,10889">
                <v:line id="shape_0" from="516,-16" to="51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88,-16" to="28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-16" to="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5,-16" to="34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74,-16" to="17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02,-16" to="40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59,-16" to="45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31,-16" to="23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7,-16" to="11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0,-16" to="6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736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-0.8pt;width:25.6pt;height:544.45pt" coordorigin="3423,-16" coordsize="512,10889">
                <v:line id="shape_0" from="3936,-16" to="393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708,-16" to="370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423,-16" to="342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65,-16" to="376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594,-16" to="359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822,-16" to="382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879,-16" to="387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651,-16" to="365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537,-16" to="353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480,-16" to="348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355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5pt;margin-top:-0.8pt;width:25.6pt;height:544.45pt" coordorigin="3993,-16" coordsize="512,10889">
                <v:line id="shape_0" from="4506,-16" to="450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278,-16" to="427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993,-16" to="399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35,-16" to="433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164,-16" to="416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392,-16" to="439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49,-16" to="444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221,-16" to="422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107,-16" to="410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050,-16" to="405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497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5pt;margin-top:-0.8pt;width:25.6pt;height:544.45pt" coordorigin="2283,-16" coordsize="512,10889">
                <v:line id="shape_0" from="2796,-16" to="279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68,-16" to="256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283,-16" to="228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25,-16" to="262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454,-16" to="245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682,-16" to="268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739,-16" to="273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511,-16" to="251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397,-16" to="239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340,-16" to="234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258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-0.8pt;width:25.6pt;height:544.45pt" coordorigin="1143,-16" coordsize="512,10889">
                <v:line id="shape_0" from="1656,-16" to="165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28,-16" to="142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143,-16" to="114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5,-16" to="148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14,-16" to="131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42,-16" to="154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99,-16" to="159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71,-16" to="137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57,-16" to="125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00,-16" to="120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877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-0.8pt;width:25.65pt;height:544.45pt" coordorigin="1713,-16" coordsize="513,10889">
                <v:line id="shape_0" from="2226,-16" to="222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998,-16" to="199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713,-16" to="171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55,-16" to="205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884,-16" to="188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12,-16" to="211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69,-16" to="216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941,-16" to="194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827,-16" to="182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771,-16" to="177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116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0.8pt;width:25.6pt;height:544.45pt" coordorigin="2853,-16" coordsize="512,10889">
                <v:line id="shape_0" from="3366,-16" to="336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138,-16" to="313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853,-16" to="285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95,-16" to="319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024,-16" to="302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252,-16" to="325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309,-16" to="330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081,-16" to="308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967,-16" to="296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910,-16" to="291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8975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5pt;margin-top:-0.8pt;width:25.6pt;height:544.45pt" coordorigin="4563,-16" coordsize="512,10889">
                <v:line id="shape_0" from="5076,-16" to="507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848,-16" to="484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563,-16" to="456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05,-16" to="490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734,-16" to="473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962,-16" to="496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019,-16" to="501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791,-16" to="479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677,-16" to="467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620,-16" to="462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594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5pt;margin-top:-0.8pt;width:25.6pt;height:544.45pt" coordorigin="5133,-16" coordsize="512,10889">
                <v:line id="shape_0" from="5646,-16" to="564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418,-16" to="541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133,-16" to="513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75,-16" to="547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304,-16" to="530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532,-16" to="553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589,-16" to="558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361,-16" to="536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247,-16" to="524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190,-16" to="519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6214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5pt;margin-top:-0.8pt;width:25.6pt;height:544.45pt" coordorigin="5703,-16" coordsize="512,10889">
                <v:line id="shape_0" from="6216,-16" to="621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8,-16" to="598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703,-16" to="570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5,-16" to="604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874,-16" to="587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102,-16" to="610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159,-16" to="615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31,-16" to="593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817,-16" to="581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760,-16" to="576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453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-0.8pt;width:25.6pt;height:544.45pt" coordorigin="6843,-16" coordsize="512,10889">
                <v:line id="shape_0" from="7356,-16" to="735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128,-16" to="712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843,-16" to="684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85,-16" to="718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014,-16" to="701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242,-16" to="724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299,-16" to="729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071,-16" to="707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957,-16" to="695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900,-16" to="690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9833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-0.8pt;width:25.6pt;height:544.45pt" coordorigin="6273,-16" coordsize="512,10889">
                <v:line id="shape_0" from="6786,-16" to="678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558,-16" to="655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273,-16" to="627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15,-16" to="661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444,-16" to="644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672,-16" to="667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729,-16" to="672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501,-16" to="650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387,-16" to="638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330,-16" to="633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4311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-0.8pt;width:25.65pt;height:544.45pt" coordorigin="8553,-16" coordsize="513,10889">
                <v:line id="shape_0" from="9066,-16" to="906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838,-16" to="883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553,-16" to="855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95,-16" to="889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724,-16" to="872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952,-16" to="895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009,-16" to="900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781,-16" to="878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667,-16" to="866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611,-16" to="861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7931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15pt;margin-top:-0.8pt;width:25.6pt;height:544.45pt" coordorigin="9123,-16" coordsize="512,10889">
                <v:line id="shape_0" from="9636,-16" to="963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408,-16" to="940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123,-16" to="912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65,-16" to="946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294,-16" to="929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522,-16" to="952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579,-16" to="957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351,-16" to="935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237,-16" to="923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180,-16" to="918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7072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5pt;margin-top:-0.8pt;width:25.6pt;height:544.45pt" coordorigin="7413,-16" coordsize="512,10889">
                <v:line id="shape_0" from="7926,-16" to="792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698,-16" to="769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413,-16" to="741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55,-16" to="775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584,-16" to="758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812,-16" to="781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869,-16" to="786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641,-16" to="764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527,-16" to="752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470,-16" to="747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15505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-0.8pt;width:25.6pt;height:544.45pt" coordorigin="9693,-16" coordsize="512,10889">
                <v:line id="shape_0" from="10206,-16" to="1020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978,-16" to="997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693,-16" to="969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35,-16" to="1003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864,-16" to="986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092,-16" to="1009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149,-16" to="1014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921,-16" to="992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807,-16" to="980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750,-16" to="975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069205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5pt;margin-top:-0.8pt;width:25.6pt;height:544.45pt" coordorigin="7983,-16" coordsize="512,10889">
                <v:line id="shape_0" from="8496,-16" to="849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268,-16" to="8268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983,-16" to="7983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25,-16" to="832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154,-16" to="815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382,-16" to="838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439,-16" to="843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211,-16" to="821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097,-16" to="809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040,-16" to="804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520180</wp:posOffset>
                </wp:positionH>
                <wp:positionV relativeFrom="paragraph">
                  <wp:posOffset>635</wp:posOffset>
                </wp:positionV>
                <wp:extent cx="325755" cy="691515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4pt;margin-top:0.05pt;width:25.65pt;height:544.45pt" coordorigin="10268,1" coordsize="513,10889">
                <v:line id="shape_0" from="10781,1" to="10781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553,1" to="10553,1089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268,1" to="10268,108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10,1" to="10610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439,1" to="10439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667,1" to="10667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724,1" to="10724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496,1" to="10496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382,1" to="10382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325,1" to="10325,108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882130</wp:posOffset>
                </wp:positionH>
                <wp:positionV relativeFrom="paragraph">
                  <wp:posOffset>-3175</wp:posOffset>
                </wp:positionV>
                <wp:extent cx="325755" cy="691515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9pt;margin-top:-0.25pt;width:25.6pt;height:544.45pt" coordorigin="10838,-5" coordsize="512,10889">
                <v:line id="shape_0" from="11351,-5" to="11351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123,-5" to="11123,1088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0838,-5" to="10838,10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180,-5" to="11180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009,-5" to="11009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237,-5" to="11237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294,-5" to="11294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066,-5" to="11066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952,-5" to="10952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895,-5" to="10895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245350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5pt;margin-top:-0.8pt;width:25.6pt;height:544.45pt" coordorigin="11410,-16" coordsize="512,10889">
                <v:line id="shape_0" from="11923,-16" to="11923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695,-16" to="11695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1410,-16" to="11410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752,-16" to="1175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581,-16" to="1158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809,-16" to="1180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866,-16" to="1186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638,-16" to="11638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524,-16" to="1152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1467,-16" to="1146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971790</wp:posOffset>
                </wp:positionH>
                <wp:positionV relativeFrom="paragraph">
                  <wp:posOffset>-3175</wp:posOffset>
                </wp:positionV>
                <wp:extent cx="325755" cy="691515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7pt;margin-top:-0.25pt;width:25.6pt;height:544.45pt" coordorigin="12554,-5" coordsize="512,10889">
                <v:line id="shape_0" from="13067,-5" to="13067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839,-5" to="12839,1088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2554,-5" to="12554,10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896,-5" to="12896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725,-5" to="12725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953,-5" to="12953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010,-5" to="13010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782,-5" to="12782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668,-5" to="12668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611,-5" to="12611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608570</wp:posOffset>
                </wp:positionH>
                <wp:positionV relativeFrom="paragraph">
                  <wp:posOffset>-3175</wp:posOffset>
                </wp:positionV>
                <wp:extent cx="325755" cy="691515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pt;margin-top:-0.25pt;width:25.6pt;height:544.45pt" coordorigin="11982,-5" coordsize="512,10889">
                <v:line id="shape_0" from="12495,-5" to="12495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267,-5" to="12267,1088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1982,-5" to="11982,10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324,-5" to="12324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153,-5" to="12153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381,-5" to="12381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438,-5" to="12438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210,-5" to="12210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096,-5" to="12096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039,-5" to="12039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061450</wp:posOffset>
                </wp:positionH>
                <wp:positionV relativeFrom="paragraph">
                  <wp:posOffset>-3175</wp:posOffset>
                </wp:positionV>
                <wp:extent cx="325755" cy="691515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3.5pt;margin-top:-0.25pt;width:25.6pt;height:544.45pt" coordorigin="14270,-5" coordsize="512,10889">
                <v:line id="shape_0" from="14783,-5" to="14783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555,-5" to="14555,1088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4270,-5" to="14270,10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12,-5" to="14612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441,-5" to="14441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669,-5" to="14669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726,-5" to="14726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498,-5" to="14498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384,-5" to="14384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327,-5" to="14327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787890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0.7pt;margin-top:-0.8pt;width:25.65pt;height:544.45pt" coordorigin="15414,-16" coordsize="513,10889">
                <v:line id="shape_0" from="15927,-16" to="15927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699,-16" to="15699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5414,-16" to="15414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756,-16" to="1575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585,-16" to="1558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813,-16" to="15813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870,-16" to="1587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642,-16" to="15642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528,-16" to="15528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471,-16" to="1547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698230</wp:posOffset>
                </wp:positionH>
                <wp:positionV relativeFrom="paragraph">
                  <wp:posOffset>-3175</wp:posOffset>
                </wp:positionV>
                <wp:extent cx="325755" cy="691515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.9pt;margin-top:-0.25pt;width:25.6pt;height:544.45pt" coordorigin="13698,-5" coordsize="512,10889">
                <v:line id="shape_0" from="14211,-5" to="14211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983,-5" to="13983,1088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3698,-5" to="13698,10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040,-5" to="14040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869,-5" to="13869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097,-5" to="14097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154,-5" to="14154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926,-5" to="13926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812,-5" to="13812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755,-5" to="13755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424670</wp:posOffset>
                </wp:positionH>
                <wp:positionV relativeFrom="paragraph">
                  <wp:posOffset>-10160</wp:posOffset>
                </wp:positionV>
                <wp:extent cx="325755" cy="691515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2.1pt;margin-top:-0.8pt;width:25.6pt;height:544.45pt" coordorigin="14842,-16" coordsize="512,10889">
                <v:line id="shape_0" from="15355,-16" to="15355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127,-16" to="15127,1087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4842,-16" to="14842,10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184,-16" to="15184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013,-16" to="15013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241,-16" to="15241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298,-16" to="15298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5070,-16" to="15070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956,-16" to="14956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4899,-16" to="14899,108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35010</wp:posOffset>
                </wp:positionH>
                <wp:positionV relativeFrom="paragraph">
                  <wp:posOffset>-3175</wp:posOffset>
                </wp:positionV>
                <wp:extent cx="325755" cy="691515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6915240"/>
                          <a:chOff x="0" y="0"/>
                          <a:chExt cx="325800" cy="6915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91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6915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6.3pt;margin-top:-0.25pt;width:25.6pt;height:544.45pt" coordorigin="13126,-5" coordsize="512,10889">
                <v:line id="shape_0" from="13639,-5" to="13639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411,-5" to="13411,1088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3126,-5" to="13126,10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468,-5" to="13468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297,-5" to="13297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525,-5" to="13525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582,-5" to="13582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354,-5" to="13354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240,-5" to="13240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183,-5" to="13183,108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59690</wp:posOffset>
                </wp:positionV>
                <wp:extent cx="10155555" cy="32575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.7pt;width:799.6pt;height:25.6pt" coordorigin="3,94" coordsize="15992,512">
                <v:line id="shape_0" from="3,94" to="15995,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79" to="15995,37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51" to="15995,15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2" to="15995,32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07" to="15995,60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0" to="15995,55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3" to="15995,4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36" to="15995,4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65" to="15995,26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08" to="15995,20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29540</wp:posOffset>
                </wp:positionV>
                <wp:extent cx="10155555" cy="32575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.2pt;width:799.6pt;height:25.6pt" coordorigin="3,204" coordsize="15992,512">
                <v:line id="shape_0" from="3,204" to="15995,2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89" to="15995,48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61" to="15995,26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32" to="15995,43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17" to="15995,71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60" to="15995,66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03" to="15995,60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6" to="15995,54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5" to="15995,37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8" to="15995,31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53340</wp:posOffset>
                </wp:positionV>
                <wp:extent cx="10155555" cy="32575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.2pt;width:799.6pt;height:25.6pt" coordorigin="3,84" coordsize="15992,512">
                <v:line id="shape_0" from="3,84" to="15995,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69" to="15995,36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41" to="15995,1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2" to="15995,3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97" to="15995,59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0" to="15995,54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83" to="15995,4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26" to="15995,4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55" to="15995,25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98" to="15995,1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27000</wp:posOffset>
                </wp:positionV>
                <wp:extent cx="10155555" cy="32575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pt;width:799.6pt;height:25.6pt" coordorigin="3,200" coordsize="15992,512">
                <v:line id="shape_0" from="3,200" to="15995,2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85" to="15995,48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57" to="15995,25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28" to="15995,42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13" to="15995,71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56" to="15995,65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99" to="15995,59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2" to="15995,54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1" to="15995,37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4" to="15995,31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50800</wp:posOffset>
                </wp:positionV>
                <wp:extent cx="10155555" cy="32575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pt;width:799.6pt;height:25.6pt" coordorigin="3,80" coordsize="15992,512">
                <v:line id="shape_0" from="3,80" to="15995,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65" to="15995,36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37" to="15995,13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08" to="15995,30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93" to="15995,5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36" to="15995,5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79" to="15995,47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22" to="15995,42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51" to="15995,25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94" to="15995,19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120650</wp:posOffset>
                </wp:positionV>
                <wp:extent cx="10155555" cy="32575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9.5pt;width:799.6pt;height:25.6pt" coordorigin="3,190" coordsize="15992,512">
                <v:line id="shape_0" from="3,190" to="15995,1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75" to="15995,47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47" to="15995,24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18" to="15995,41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703" to="15995,70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46" to="15995,64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89" to="15995,58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32" to="15995,53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61" to="15995,36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04" to="15995,30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44450</wp:posOffset>
                </wp:positionV>
                <wp:extent cx="10155555" cy="32575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.5pt;width:799.6pt;height:25.6pt" coordorigin="3,70" coordsize="15992,512">
                <v:line id="shape_0" from="3,70" to="15995,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55" to="15995,35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27" to="15995,12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98" to="15995,2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83" to="15995,5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26" to="15995,5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69" to="15995,46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12" to="15995,4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41" to="15995,2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84" to="15995,1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114300</wp:posOffset>
                </wp:positionV>
                <wp:extent cx="10155555" cy="32575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9pt;width:799.6pt;height:25.65pt" coordorigin="3,180" coordsize="15992,513">
                <v:line id="shape_0" from="3,180" to="15995,1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65" to="15995,46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38" to="15995,23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08" to="15995,40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93" to="15995,6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36" to="15995,63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79" to="15995,57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22" to="15995,52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51" to="15995,35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94" to="15995,29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38100</wp:posOffset>
                </wp:positionV>
                <wp:extent cx="10155555" cy="32575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pt;width:799.6pt;height:25.6pt" coordorigin="3,60" coordsize="15992,512">
                <v:line id="shape_0" from="3,60" to="15995,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45" to="15995,34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17" to="15995,11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88" to="15995,28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73" to="15995,5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16" to="15995,51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59" to="15995,45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02" to="15995,40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31" to="15995,2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74" to="15995,17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107950</wp:posOffset>
                </wp:positionV>
                <wp:extent cx="10155555" cy="32575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8.5pt;width:799.6pt;height:25.6pt" coordorigin="3,170" coordsize="15992,512">
                <v:line id="shape_0" from="3,170" to="15995,1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55" to="15995,45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27" to="15995,22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98" to="15995,3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83" to="15995,6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26" to="15995,6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69" to="15995,56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12" to="15995,51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41" to="15995,34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84" to="15995,28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31750</wp:posOffset>
                </wp:positionV>
                <wp:extent cx="10155555" cy="32575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.5pt;width:799.6pt;height:25.6pt" coordorigin="3,50" coordsize="15992,512">
                <v:line id="shape_0" from="3,50" to="15995,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35" to="15995,3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107" to="15995,10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78" to="15995,27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63" to="15995,5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06" to="15995,50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49" to="15995,44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92" to="15995,39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21" to="15995,22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64" to="15995,16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01600</wp:posOffset>
                </wp:positionV>
                <wp:extent cx="10155555" cy="32575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8pt;width:799.6pt;height:25.6pt" coordorigin="3,160" coordsize="15992,512">
                <v:line id="shape_0" from="3,160" to="15995,1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45" to="15995,44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17" to="15995,21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88" to="15995,38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73" to="15995,67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16" to="15995,61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9" to="15995,55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02" to="15995,50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31" to="15995,3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74" to="15995,27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25400</wp:posOffset>
                </wp:positionV>
                <wp:extent cx="10155555" cy="32575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pt;width:799.6pt;height:25.65pt" coordorigin="3,40" coordsize="15992,513">
                <v:line id="shape_0" from="3,40" to="15995,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325" to="15995,32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98" to="15995,9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68" to="15995,2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53" to="15995,5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6" to="15995,49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39" to="15995,43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82" to="15995,38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11" to="15995,21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154" to="15995,15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95250</wp:posOffset>
                </wp:positionV>
                <wp:extent cx="10155555" cy="32575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7.5pt;width:799.6pt;height:25.65pt" coordorigin="3,150" coordsize="15992,513">
                <v:line id="shape_0" from="3,150" to="15995,1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35" to="15995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07" to="15995,20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8" to="15995,37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63" to="15995,66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06" to="15995,60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9" to="15995,54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92" to="15995,49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21" to="15995,32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64" to="15995,26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5080</wp:posOffset>
                </wp:positionH>
                <wp:positionV relativeFrom="paragraph">
                  <wp:posOffset>20320</wp:posOffset>
                </wp:positionV>
                <wp:extent cx="10155555" cy="32575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6pt;width:799.6pt;height:25.6pt" coordorigin="-8,32" coordsize="15992,512">
                <v:line id="shape_0" from="-8,32" to="15984,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,317" to="15984,31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8,89" to="15984,8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260" to="15984,26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545" to="15984,54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488" to="15984,48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431" to="15984,4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374" to="15984,37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203" to="15984,20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146" to="15984,14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05</wp:posOffset>
                </wp:positionH>
                <wp:positionV relativeFrom="paragraph">
                  <wp:posOffset>91440</wp:posOffset>
                </wp:positionV>
                <wp:extent cx="10155555" cy="32575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7.2pt;width:799.6pt;height:25.6pt" coordorigin="3,144" coordsize="15992,512">
                <v:line id="shape_0" from="3,144" to="15995,1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,429" to="15995,42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,201" to="15995,20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72" to="15995,37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57" to="15995,65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600" to="15995,60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543" to="15995,54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486" to="15995,48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315" to="15995,31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,258" to="15995,25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080</wp:posOffset>
                </wp:positionH>
                <wp:positionV relativeFrom="paragraph">
                  <wp:posOffset>16510</wp:posOffset>
                </wp:positionV>
                <wp:extent cx="10155555" cy="32575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3pt;width:799.6pt;height:25.6pt" coordorigin="-8,26" coordsize="15992,512">
                <v:line id="shape_0" from="-8,26" to="15984,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,311" to="15984,31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8,83" to="15984,8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254" to="15984,25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539" to="15984,53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482" to="15984,48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425" to="15984,42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368" to="15984,36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197" to="15984,19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140" to="15984,14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5080</wp:posOffset>
                </wp:positionH>
                <wp:positionV relativeFrom="paragraph">
                  <wp:posOffset>87630</wp:posOffset>
                </wp:positionV>
                <wp:extent cx="10155555" cy="32575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5600" cy="325800"/>
                          <a:chOff x="0" y="0"/>
                          <a:chExt cx="101556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015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1556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6.9pt;width:799.6pt;height:25.6pt" coordorigin="-8,138" coordsize="15992,512">
                <v:line id="shape_0" from="-8,138" to="15984,1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8,423" to="15984,42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8,195" to="15984,19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366" to="15984,36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651" to="15984,65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594" to="15984,59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537" to="15984,53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480" to="15984,48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309" to="15984,30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-8,252" to="15984,25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</wp:posOffset>
                </wp:positionH>
                <wp:positionV relativeFrom="paragraph">
                  <wp:posOffset>443865</wp:posOffset>
                </wp:positionV>
                <wp:extent cx="1014222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4.95pt" to="798.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624" w:right="851" w:gutter="0" w:header="227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AMTEK</w:t>
    </w:r>
  </w:p>
  <w:p>
    <w:pPr>
      <w:pStyle w:val="Header"/>
      <w:rPr>
        <w:sz w:val="11"/>
      </w:rPr>
    </w:pPr>
    <w:r>
      <w:rPr>
        <w:sz w:val="11"/>
      </w:rPr>
      <w:t>Espoon tekniikan alan oppilaitos</w:t>
    </w:r>
  </w:p>
  <w:p>
    <w:pPr>
      <w:pStyle w:val="Header"/>
      <w:tabs>
        <w:tab w:val="clear" w:pos="9638"/>
        <w:tab w:val="center" w:pos="4819" w:leader="none"/>
        <w:tab w:val="right" w:pos="10632" w:leader="none"/>
      </w:tabs>
      <w:rPr>
        <w:sz w:val="10"/>
      </w:rPr>
    </w:pPr>
    <w:r>
      <w:rPr>
        <w:sz w:val="10"/>
      </w:rPr>
      <w:t xml:space="preserve">Pynnönen </w:t>
    </w:r>
  </w:p>
  <w:p>
    <w:pPr>
      <w:pStyle w:val="Header"/>
      <w:tabs>
        <w:tab w:val="clear" w:pos="9638"/>
        <w:tab w:val="center" w:pos="4819" w:leader="none"/>
        <w:tab w:val="right" w:pos="10632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0:06:00Z</dcterms:created>
  <dc:creator>Heimo Pynnönen</dc:creator>
  <dc:description/>
  <dc:language>en-US</dc:language>
  <cp:lastModifiedBy>Heimo Pynnönen</cp:lastModifiedBy>
  <cp:lastPrinted>2002-04-16T18:49:00Z</cp:lastPrinted>
  <dcterms:modified xsi:type="dcterms:W3CDTF">2003-03-12T00:06:00Z</dcterms:modified>
  <cp:revision>2</cp:revision>
  <dc:subject/>
  <dc:title/>
</cp:coreProperties>
</file>