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10160</wp:posOffset>
                </wp:positionV>
                <wp:extent cx="68408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0.8pt" to="538.7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905</wp:posOffset>
                </wp:positionH>
                <wp:positionV relativeFrom="paragraph">
                  <wp:posOffset>-10160</wp:posOffset>
                </wp:positionV>
                <wp:extent cx="6840220" cy="32575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-0.8pt;width:538.55pt;height:25.6pt" coordorigin="3,-16" coordsize="10771,512">
                <v:line id="shape_0" from="3,-16" to="10774,-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269" to="10774,269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41" to="10774,4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12" to="10774,21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97" to="10774,49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40" to="10774,44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83" to="10774,38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26" to="10774,32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55" to="10774,15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98" to="10774,9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05</wp:posOffset>
                </wp:positionH>
                <wp:positionV relativeFrom="paragraph">
                  <wp:posOffset>-10160</wp:posOffset>
                </wp:positionV>
                <wp:extent cx="0" cy="97720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0.8pt" to="0.15pt,7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842760</wp:posOffset>
                </wp:positionH>
                <wp:positionV relativeFrom="paragraph">
                  <wp:posOffset>-10160</wp:posOffset>
                </wp:positionV>
                <wp:extent cx="0" cy="97720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8pt,-0.8pt" to="538.8pt,7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6385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-0.8pt;width:25.6pt;height:769.35pt" coordorigin="573,-16" coordsize="512,15387">
                <v:line id="shape_0" from="1086,-16" to="108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58,-16" to="85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573,-16" to="57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5,-16" to="91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44,-16" to="74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72,-16" to="97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29,-16" to="102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01,-16" to="80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87,-16" to="68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30,-16" to="63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905</wp:posOffset>
                </wp:positionH>
                <wp:positionV relativeFrom="paragraph">
                  <wp:posOffset>-10160</wp:posOffset>
                </wp:positionV>
                <wp:extent cx="0" cy="941070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0.8pt" to="0.15pt,7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90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-0.8pt;width:25.6pt;height:769.35pt" coordorigin="3,-16" coordsize="512,15387">
                <v:line id="shape_0" from="516,-16" to="51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88,-16" to="28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-16" to="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5,-16" to="34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74,-16" to="17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02,-16" to="40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59,-16" to="45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31,-16" to="23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17,-16" to="11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0,-16" to="6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17360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-0.8pt;width:25.6pt;height:769.35pt" coordorigin="3423,-16" coordsize="512,15387">
                <v:line id="shape_0" from="3936,-16" to="393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708,-16" to="370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423,-16" to="342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65,-16" to="376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594,-16" to="359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822,-16" to="382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879,-16" to="387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651,-16" to="365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537,-16" to="353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480,-16" to="348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53555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65pt;margin-top:-0.8pt;width:25.6pt;height:769.35pt" coordorigin="3993,-16" coordsize="512,15387">
                <v:line id="shape_0" from="4506,-16" to="450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278,-16" to="427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993,-16" to="399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35,-16" to="433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164,-16" to="416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392,-16" to="439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49,-16" to="444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221,-16" to="422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107,-16" to="410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050,-16" to="405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44970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15pt;margin-top:-0.8pt;width:25.6pt;height:769.35pt" coordorigin="2283,-16" coordsize="512,15387">
                <v:line id="shape_0" from="2796,-16" to="279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568,-16" to="256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283,-16" to="228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25,-16" to="262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454,-16" to="245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682,-16" to="268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739,-16" to="273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511,-16" to="251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397,-16" to="239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340,-16" to="234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72580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5pt;margin-top:-0.8pt;width:25.6pt;height:769.35pt" coordorigin="1143,-16" coordsize="512,15387">
                <v:line id="shape_0" from="1656,-16" to="165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428,-16" to="142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143,-16" to="114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5,-16" to="148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14,-16" to="131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542,-16" to="154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599,-16" to="159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71,-16" to="137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57,-16" to="125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00,-16" to="120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08775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-0.8pt;width:25.65pt;height:769.35pt" coordorigin="1713,-16" coordsize="513,15387">
                <v:line id="shape_0" from="2226,-16" to="222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998,-16" to="199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713,-16" to="171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55,-16" to="205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884,-16" to="188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112,-16" to="211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169,-16" to="216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941,-16" to="194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827,-16" to="182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771,-16" to="177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81165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5pt;margin-top:-0.8pt;width:25.6pt;height:769.35pt" coordorigin="2853,-16" coordsize="512,15387">
                <v:line id="shape_0" from="3366,-16" to="336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138,-16" to="313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853,-16" to="285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95,-16" to="319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024,-16" to="302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252,-16" to="325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309,-16" to="330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081,-16" to="308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967,-16" to="296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910,-16" to="291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89750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15pt;margin-top:-0.8pt;width:25.6pt;height:769.35pt" coordorigin="4563,-16" coordsize="512,15387">
                <v:line id="shape_0" from="5076,-16" to="507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848,-16" to="484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563,-16" to="456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05,-16" to="490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734,-16" to="473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962,-16" to="496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019,-16" to="501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791,-16" to="479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677,-16" to="467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620,-16" to="462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25945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5pt;margin-top:-0.8pt;width:25.6pt;height:769.35pt" coordorigin="5133,-16" coordsize="512,15387">
                <v:line id="shape_0" from="5646,-16" to="564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418,-16" to="541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5133,-16" to="513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75,-16" to="547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304,-16" to="530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532,-16" to="553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589,-16" to="558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361,-16" to="536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247,-16" to="524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190,-16" to="519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62140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15pt;margin-top:-0.8pt;width:25.6pt;height:769.35pt" coordorigin="5703,-16" coordsize="512,15387">
                <v:line id="shape_0" from="6216,-16" to="621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8,-16" to="598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5703,-16" to="570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45,-16" to="604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874,-16" to="587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102,-16" to="610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159,-16" to="615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31,-16" to="593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817,-16" to="581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760,-16" to="576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34530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-0.8pt;width:25.6pt;height:769.35pt" coordorigin="6843,-16" coordsize="512,15387">
                <v:line id="shape_0" from="7356,-16" to="735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128,-16" to="712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843,-16" to="684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85,-16" to="718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014,-16" to="701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242,-16" to="724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299,-16" to="729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071,-16" to="707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957,-16" to="695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900,-16" to="690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98335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65pt;margin-top:-0.8pt;width:25.6pt;height:769.35pt" coordorigin="6273,-16" coordsize="512,15387">
                <v:line id="shape_0" from="6786,-16" to="678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558,-16" to="655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273,-16" to="627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15,-16" to="661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444,-16" to="644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672,-16" to="667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729,-16" to="672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501,-16" to="650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387,-16" to="638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330,-16" to="633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43115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65pt;margin-top:-0.8pt;width:25.65pt;height:769.35pt" coordorigin="8553,-16" coordsize="513,15387">
                <v:line id="shape_0" from="9066,-16" to="906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838,-16" to="883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8553,-16" to="855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95,-16" to="889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724,-16" to="872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952,-16" to="895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009,-16" to="900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781,-16" to="878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667,-16" to="866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611,-16" to="861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79310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15pt;margin-top:-0.8pt;width:25.6pt;height:769.35pt" coordorigin="9123,-16" coordsize="512,15387">
                <v:line id="shape_0" from="9636,-16" to="963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408,-16" to="940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9123,-16" to="912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465,-16" to="946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294,-16" to="929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522,-16" to="952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579,-16" to="957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351,-16" to="935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237,-16" to="923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180,-16" to="918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70725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65pt;margin-top:-0.8pt;width:25.6pt;height:769.35pt" coordorigin="7413,-16" coordsize="512,15387">
                <v:line id="shape_0" from="7926,-16" to="792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698,-16" to="769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7413,-16" to="741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55,-16" to="775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584,-16" to="758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812,-16" to="781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869,-16" to="786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641,-16" to="764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527,-16" to="752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470,-16" to="747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615505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-0.8pt;width:25.6pt;height:769.35pt" coordorigin="9693,-16" coordsize="512,15387">
                <v:line id="shape_0" from="10206,-16" to="1020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978,-16" to="997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9693,-16" to="969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35,-16" to="1003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864,-16" to="986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092,-16" to="1009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149,-16" to="1014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921,-16" to="992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807,-16" to="980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750,-16" to="975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06920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5pt;margin-top:-0.8pt;width:25.6pt;height:769.35pt" coordorigin="7983,-16" coordsize="512,15387">
                <v:line id="shape_0" from="8496,-16" to="849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268,-16" to="826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7983,-16" to="798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25,-16" to="832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154,-16" to="815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382,-16" to="838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439,-16" to="843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211,-16" to="821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097,-16" to="809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040,-16" to="804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6517005</wp:posOffset>
                </wp:positionH>
                <wp:positionV relativeFrom="paragraph">
                  <wp:posOffset>-10160</wp:posOffset>
                </wp:positionV>
                <wp:extent cx="325755" cy="977138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9771480"/>
                          <a:chOff x="0" y="0"/>
                          <a:chExt cx="325800" cy="97714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7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71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15pt;margin-top:-0.8pt;width:25.6pt;height:769.35pt" coordorigin="10263,-16" coordsize="512,15387">
                <v:line id="shape_0" from="10776,-16" to="10776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548,-16" to="10548,153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0263,-16" to="10263,15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605,-16" to="10605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434,-16" to="10434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662,-16" to="10662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719,-16" to="10719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491,-16" to="10491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377,-16" to="10377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320,-16" to="10320,15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905</wp:posOffset>
                </wp:positionH>
                <wp:positionV relativeFrom="paragraph">
                  <wp:posOffset>59690</wp:posOffset>
                </wp:positionV>
                <wp:extent cx="6840220" cy="325755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4.7pt;width:538.55pt;height:25.6pt" coordorigin="3,94" coordsize="10771,512">
                <v:line id="shape_0" from="3,94" to="10774,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79" to="10774,379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51" to="10774,15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22" to="10774,32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07" to="10774,60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50" to="10774,55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93" to="10774,49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36" to="10774,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65" to="10774,26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08" to="10774,20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29540</wp:posOffset>
                </wp:positionV>
                <wp:extent cx="6840220" cy="325755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0.2pt;width:538.55pt;height:25.6pt" coordorigin="3,204" coordsize="10771,512">
                <v:line id="shape_0" from="3,204" to="10774,2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89" to="10774,489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61" to="10774,26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32" to="10774,43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717" to="10774,71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60" to="10774,66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03" to="10774,60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46" to="10774,54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75" to="10774,37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18" to="10774,31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905</wp:posOffset>
                </wp:positionH>
                <wp:positionV relativeFrom="paragraph">
                  <wp:posOffset>53340</wp:posOffset>
                </wp:positionV>
                <wp:extent cx="6840220" cy="325755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4.2pt;width:538.55pt;height:25.6pt" coordorigin="3,84" coordsize="10771,512">
                <v:line id="shape_0" from="3,84" to="10774,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69" to="10774,369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41" to="10774,14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12" to="10774,31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97" to="10774,59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40" to="10774,54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83" to="10774,48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26" to="10774,42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55" to="10774,25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98" to="10774,19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127000</wp:posOffset>
                </wp:positionV>
                <wp:extent cx="6840220" cy="32575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0pt;width:538.55pt;height:25.6pt" coordorigin="3,200" coordsize="10771,512">
                <v:line id="shape_0" from="3,200" to="10774,2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85" to="10774,48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57" to="10774,25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28" to="10774,42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713" to="10774,71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56" to="10774,65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99" to="10774,59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42" to="10774,54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71" to="10774,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14" to="10774,31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50800</wp:posOffset>
                </wp:positionV>
                <wp:extent cx="6840220" cy="32575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4pt;width:538.55pt;height:25.6pt" coordorigin="3,80" coordsize="10771,512">
                <v:line id="shape_0" from="3,80" to="10774,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65" to="10774,36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37" to="10774,13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08" to="10774,30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93" to="10774,59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36" to="10774,5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79" to="10774,47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22" to="10774,42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51" to="10774,25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94" to="10774,19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120650</wp:posOffset>
                </wp:positionV>
                <wp:extent cx="6840220" cy="32575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9.5pt;width:538.55pt;height:25.6pt" coordorigin="3,190" coordsize="10771,512">
                <v:line id="shape_0" from="3,190" to="10774,1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75" to="10774,47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47" to="10774,24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18" to="10774,41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703" to="10774,70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46" to="10774,64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89" to="10774,58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32" to="10774,53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61" to="10774,36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04" to="10774,30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44450</wp:posOffset>
                </wp:positionV>
                <wp:extent cx="6840220" cy="32575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3.5pt;width:538.55pt;height:25.6pt" coordorigin="3,70" coordsize="10771,512">
                <v:line id="shape_0" from="3,70" to="10774,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55" to="10774,35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27" to="10774,12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98" to="10774,29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83" to="10774,58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26" to="10774,52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69" to="10774,46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12" to="10774,41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41" to="10774,24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84" to="10774,1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114300</wp:posOffset>
                </wp:positionV>
                <wp:extent cx="6840220" cy="32575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9pt;width:538.55pt;height:25.65pt" coordorigin="3,180" coordsize="10771,513">
                <v:line id="shape_0" from="3,180" to="10774,1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65" to="10774,46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38" to="10774,23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08" to="10774,40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93" to="10774,69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36" to="10774,6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79" to="10774,57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22" to="10774,52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51" to="10774,35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94" to="10774,29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38100</wp:posOffset>
                </wp:positionV>
                <wp:extent cx="6840220" cy="32575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3pt;width:538.55pt;height:25.6pt" coordorigin="3,60" coordsize="10771,512">
                <v:line id="shape_0" from="3,60" to="10774,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45" to="10774,34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17" to="10774,11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88" to="10774,28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73" to="10774,5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16" to="10774,51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59" to="10774,45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02" to="10774,40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31" to="10774,23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74" to="10774,17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107950</wp:posOffset>
                </wp:positionV>
                <wp:extent cx="6840220" cy="325755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8.5pt;width:538.55pt;height:25.6pt" coordorigin="3,170" coordsize="10771,512">
                <v:line id="shape_0" from="3,170" to="10774,1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55" to="10774,45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27" to="10774,22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98" to="10774,39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83" to="10774,68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26" to="10774,62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69" to="10774,56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12" to="10774,51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41" to="10774,34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84" to="10774,2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31750</wp:posOffset>
                </wp:positionV>
                <wp:extent cx="6840220" cy="325755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.5pt;width:538.55pt;height:25.6pt" coordorigin="3,50" coordsize="10771,512">
                <v:line id="shape_0" from="3,50" to="10774,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35" to="10774,3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07" to="10774,10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78" to="10774,27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63" to="10774,56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06" to="10774,50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49" to="10774,44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92" to="10774,39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21" to="10774,22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64" to="10774,16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101600</wp:posOffset>
                </wp:positionV>
                <wp:extent cx="6840220" cy="325755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8pt;width:538.55pt;height:25.6pt" coordorigin="3,160" coordsize="10771,512">
                <v:line id="shape_0" from="3,160" to="10774,1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45" to="10774,44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17" to="10774,21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88" to="10774,38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73" to="10774,6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16" to="10774,61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59" to="10774,55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02" to="10774,50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31" to="10774,33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74" to="10774,27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25400</wp:posOffset>
                </wp:positionV>
                <wp:extent cx="6840220" cy="325755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pt;width:538.55pt;height:25.65pt" coordorigin="3,40" coordsize="10771,513">
                <v:line id="shape_0" from="3,40" to="10774,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25" to="10774,32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98" to="10774,9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68" to="10774,26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53" to="10774,5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96" to="10774,49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39" to="10774,43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82" to="10774,38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11" to="10774,21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54" to="10774,15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95250</wp:posOffset>
                </wp:positionV>
                <wp:extent cx="6840220" cy="325755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7.5pt;width:538.55pt;height:25.65pt" coordorigin="3,150" coordsize="10771,513">
                <v:line id="shape_0" from="3,150" to="10774,1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35" to="10774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07" to="10774,20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78" to="10774,37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63" to="10774,66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06" to="10774,60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49" to="10774,54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92" to="10774,49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21" to="10774,32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64" to="10774,26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05</wp:posOffset>
                </wp:positionH>
                <wp:positionV relativeFrom="paragraph">
                  <wp:posOffset>19050</wp:posOffset>
                </wp:positionV>
                <wp:extent cx="6840220" cy="32575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.5pt;width:538.55pt;height:25.6pt" coordorigin="3,30" coordsize="10771,512">
                <v:line id="shape_0" from="3,30" to="10774,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15" to="10774,31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87" to="10774,8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58" to="10774,25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43" to="10774,54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86" to="10774,48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29" to="10774,42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72" to="10774,37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01" to="10774,20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44" to="10774,14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88900</wp:posOffset>
                </wp:positionV>
                <wp:extent cx="6840220" cy="32575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7pt;width:538.55pt;height:25.6pt" coordorigin="3,140" coordsize="10771,512">
                <v:line id="shape_0" from="3,140" to="10774,1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25" to="10774,42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97" to="10774,19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68" to="10774,36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53" to="10774,6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96" to="10774,59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39" to="10774,53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82" to="10774,48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11" to="10774,31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54" to="10774,25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12700</wp:posOffset>
                </wp:positionV>
                <wp:extent cx="6840220" cy="325755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pt;width:538.55pt;height:25.6pt" coordorigin="3,20" coordsize="10771,512">
                <v:line id="shape_0" from="3,20" to="10774,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05" to="10774,30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77" to="10774,7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48" to="10774,24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33" to="10774,53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76" to="10774,47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19" to="10774,41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62" to="10774,36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91" to="10774,19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34" to="10774,1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05</wp:posOffset>
                </wp:positionH>
                <wp:positionV relativeFrom="paragraph">
                  <wp:posOffset>82550</wp:posOffset>
                </wp:positionV>
                <wp:extent cx="6840220" cy="325755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6.5pt;width:538.55pt;height:25.6pt" coordorigin="3,130" coordsize="10771,512">
                <v:line id="shape_0" from="3,130" to="10774,1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15" to="10774,41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87" to="10774,18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58" to="10774,35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43" to="10774,64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86" to="10774,58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29" to="10774,52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72" to="10774,47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01" to="10774,30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44" to="10774,24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6350</wp:posOffset>
                </wp:positionV>
                <wp:extent cx="6840220" cy="325755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5pt;width:538.55pt;height:25.6pt" coordorigin="3,10" coordsize="10771,512">
                <v:line id="shape_0" from="3,10" to="10774,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295" to="10774,29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67" to="10774,6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38" to="10774,23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23" to="10774,52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66" to="10774,46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09" to="10774,40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52" to="10774,35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81" to="10774,18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24" to="10774,12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05</wp:posOffset>
                </wp:positionH>
                <wp:positionV relativeFrom="paragraph">
                  <wp:posOffset>76835</wp:posOffset>
                </wp:positionV>
                <wp:extent cx="6840220" cy="325755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6.05pt;width:538.55pt;height:25.6pt" coordorigin="3,121" coordsize="10771,512">
                <v:line id="shape_0" from="3,121" to="10774,1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06" to="10774,406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78" to="10774,17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49" to="10774,34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34" to="10774,6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77" to="10774,57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20" to="10774,52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63" to="10774,46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92" to="10774,29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35" to="10774,23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6840220" cy="325755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05pt;width:538.55pt;height:25.6pt" coordorigin="3,1" coordsize="10771,512">
                <v:line id="shape_0" from="3,1" to="10774,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286" to="10774,286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58" to="10774,5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29" to="10774,22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14" to="10774,51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57" to="10774,45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00" to="10774,40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43" to="10774,34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72" to="10774,17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15" to="10774,11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70485</wp:posOffset>
                </wp:positionV>
                <wp:extent cx="6840220" cy="32575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5.55pt;width:538.55pt;height:25.6pt" coordorigin="3,111" coordsize="10771,512">
                <v:line id="shape_0" from="3,111" to="10774,1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96" to="10774,396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68" to="10774,16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39" to="10774,33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24" to="10774,62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67" to="10774,56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10" to="10774,51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53" to="10774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82" to="10774,28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25" to="10774,22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905</wp:posOffset>
                </wp:positionH>
                <wp:positionV relativeFrom="paragraph">
                  <wp:posOffset>140335</wp:posOffset>
                </wp:positionV>
                <wp:extent cx="6840220" cy="325755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1.05pt;width:538.55pt;height:25.6pt" coordorigin="3,221" coordsize="10771,512">
                <v:line id="shape_0" from="3,221" to="10774,2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506" to="10774,506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78" to="10774,27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49" to="10774,44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734" to="10774,7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77" to="10774,67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20" to="10774,62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63" to="10774,56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92" to="10774,39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35" to="10774,33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05</wp:posOffset>
                </wp:positionH>
                <wp:positionV relativeFrom="paragraph">
                  <wp:posOffset>64135</wp:posOffset>
                </wp:positionV>
                <wp:extent cx="6840220" cy="325755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5.05pt;width:538.55pt;height:25.6pt" coordorigin="3,101" coordsize="10771,512">
                <v:line id="shape_0" from="3,101" to="10774,1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86" to="10774,386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58" to="10774,15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29" to="10774,32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14" to="10774,61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57" to="10774,55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00" to="10774,50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43" to="10774,44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72" to="10774,27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15" to="10774,21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05</wp:posOffset>
                </wp:positionH>
                <wp:positionV relativeFrom="paragraph">
                  <wp:posOffset>133985</wp:posOffset>
                </wp:positionV>
                <wp:extent cx="6840220" cy="325755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0.55pt;width:538.55pt;height:25.6pt" coordorigin="3,211" coordsize="10771,512">
                <v:line id="shape_0" from="3,211" to="10774,2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96" to="10774,496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68" to="10774,26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39" to="10774,43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724" to="10774,72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67" to="10774,66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10" to="10774,61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53" to="10774,5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82" to="10774,38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25" to="10774,32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905</wp:posOffset>
                </wp:positionH>
                <wp:positionV relativeFrom="paragraph">
                  <wp:posOffset>707390</wp:posOffset>
                </wp:positionV>
                <wp:extent cx="684085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5.7pt" to="538.7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905</wp:posOffset>
                </wp:positionH>
                <wp:positionV relativeFrom="paragraph">
                  <wp:posOffset>351790</wp:posOffset>
                </wp:positionV>
                <wp:extent cx="6840220" cy="325755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25800"/>
                          <a:chOff x="0" y="0"/>
                          <a:chExt cx="68403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8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8403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7.7pt;width:538.55pt;height:25.6pt" coordorigin="3,554" coordsize="10771,512">
                <v:line id="shape_0" from="3,554" to="10774,5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839" to="10774,839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611" to="10774,61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782" to="10774,78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067" to="10774,106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010" to="10774,101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953" to="10774,9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896" to="10774,89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725" to="10774,72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68" to="10774,66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454" w:right="578" w:gutter="0" w:header="227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</w:rPr>
    </w:pPr>
    <w:r>
      <w:rPr>
        <w:b/>
        <w:sz w:val="40"/>
      </w:rPr>
      <w:t>AMTEK</w:t>
    </w:r>
  </w:p>
  <w:p>
    <w:pPr>
      <w:pStyle w:val="Header"/>
      <w:rPr>
        <w:sz w:val="11"/>
      </w:rPr>
    </w:pPr>
    <w:r>
      <w:rPr>
        <w:sz w:val="11"/>
      </w:rPr>
      <w:t>Espoon tekniikan alan oppilaitos</w:t>
    </w:r>
  </w:p>
  <w:p>
    <w:pPr>
      <w:pStyle w:val="Header"/>
      <w:tabs>
        <w:tab w:val="clear" w:pos="9638"/>
        <w:tab w:val="center" w:pos="4819" w:leader="none"/>
        <w:tab w:val="right" w:pos="10632" w:leader="none"/>
      </w:tabs>
      <w:rPr>
        <w:sz w:val="10"/>
      </w:rPr>
    </w:pPr>
    <w:r>
      <w:rPr>
        <w:sz w:val="10"/>
      </w:rPr>
      <w:t xml:space="preserve">Pynnönen </w:t>
    </w:r>
  </w:p>
  <w:p>
    <w:pPr>
      <w:pStyle w:val="Header"/>
      <w:tabs>
        <w:tab w:val="clear" w:pos="9638"/>
        <w:tab w:val="center" w:pos="4819" w:leader="none"/>
        <w:tab w:val="right" w:pos="10632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30:00Z</dcterms:created>
  <dc:creator>Heimo Pynnönen</dc:creator>
  <dc:description/>
  <dc:language>en-US</dc:language>
  <cp:lastModifiedBy>Pynnonen</cp:lastModifiedBy>
  <cp:lastPrinted>2002-04-16T18:49:00Z</cp:lastPrinted>
  <dcterms:modified xsi:type="dcterms:W3CDTF">2003-03-11T17:57:00Z</dcterms:modified>
  <cp:revision>3</cp:revision>
  <dc:subject/>
  <dc:title/>
</cp:coreProperties>
</file>