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ajuus ja jakson aika dekadeitt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8705</wp:posOffset>
                </wp:positionH>
                <wp:positionV relativeFrom="paragraph">
                  <wp:posOffset>-22860</wp:posOffset>
                </wp:positionV>
                <wp:extent cx="782320" cy="417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-1.8pt;width:61.5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4065</wp:posOffset>
                </wp:positionH>
                <wp:positionV relativeFrom="paragraph">
                  <wp:posOffset>-22860</wp:posOffset>
                </wp:positionV>
                <wp:extent cx="1404620" cy="417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-1.8pt;width:110.5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  </w:t>
      </w:r>
      <w:r>
        <w:rPr>
          <w:sz w:val="16"/>
        </w:rPr>
        <w:t>Taajuus</w:t>
      </w:r>
      <w:r>
        <w:rPr>
          <w:sz w:val="28"/>
        </w:rPr>
        <w:tab/>
        <w:tab/>
      </w:r>
      <w:r>
        <w:rPr>
          <w:sz w:val="16"/>
        </w:rPr>
        <w:t>jaksonaika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40"/>
        </w:rPr>
        <w:t>f</w:t>
      </w:r>
      <w:r>
        <w:rPr>
          <w:sz w:val="28"/>
        </w:rPr>
        <w:tab/>
        <w:tab/>
        <w:t xml:space="preserve">   </w:t>
      </w:r>
      <w:r>
        <w:rPr>
          <w:sz w:val="40"/>
        </w:rPr>
        <w:t>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65</wp:posOffset>
                </wp:positionH>
                <wp:positionV relativeFrom="paragraph">
                  <wp:posOffset>24765</wp:posOffset>
                </wp:positionV>
                <wp:extent cx="14046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1.95pt" to="171.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24765</wp:posOffset>
                </wp:positionV>
                <wp:extent cx="782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.95pt" to="245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Hz</w:t>
        <w:tab/>
        <w:tab/>
        <w:t>100m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00Hz</w:t>
        <w:tab/>
        <w:tab/>
        <w:t xml:space="preserve">  10ms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  <w:u w:val="double"/>
        </w:rPr>
        <w:t>1000Hz = 1,0kHz</w:t>
        <w:tab/>
        <w:t xml:space="preserve">  1,0m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10kHz</w:t>
        <w:tab/>
        <w:tab/>
        <w:t>10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spacing w:lineRule="auto" w:line="360"/>
        <w:rPr/>
      </w:pPr>
      <w:r>
        <w:rPr>
          <w:sz w:val="28"/>
        </w:rPr>
        <w:tab/>
        <w:t>100kHz</w:t>
        <w:tab/>
        <w:tab/>
        <w:t xml:space="preserve">  1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MHz</w:t>
        <w:tab/>
        <w:tab/>
        <w:t xml:space="preserve">  1,0</w:t>
      </w:r>
      <w:r>
        <w:rPr>
          <w:rFonts w:cs="Symbol" w:ascii="Symbol" w:hAnsi="Symbol"/>
          <w:sz w:val="28"/>
          <w:u w:val="double"/>
        </w:rPr>
        <w:t></w:t>
      </w:r>
      <w:r>
        <w:rPr>
          <w:sz w:val="28"/>
          <w:u w:val="double"/>
        </w:rPr>
        <w:t>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MHz</w:t>
        <w:tab/>
        <w:tab/>
        <w:t>1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00MHz</w:t>
        <w:tab/>
        <w:tab/>
        <w:t xml:space="preserve">  10ns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GHz</w:t>
        <w:tab/>
        <w:tab/>
        <w:t xml:space="preserve">  1,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GHz</w:t>
        <w:tab/>
        <w:tab/>
        <w:t>100ps</w:t>
      </w:r>
    </w:p>
    <w:p>
      <w:pPr>
        <w:pStyle w:val="Normal"/>
        <w:spacing w:lineRule="auto" w:line="360"/>
        <w:rPr/>
      </w:pPr>
      <w:r>
        <w:rPr>
          <w:sz w:val="28"/>
        </w:rPr>
        <w:tab/>
        <w:t>100GHz</w:t>
        <w:tab/>
        <w:tab/>
        <w:t xml:space="preserve">  10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8705</wp:posOffset>
                </wp:positionH>
                <wp:positionV relativeFrom="paragraph">
                  <wp:posOffset>187960</wp:posOffset>
                </wp:positionV>
                <wp:extent cx="889000" cy="4178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14.8pt;width:69.9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74065</wp:posOffset>
                </wp:positionH>
                <wp:positionV relativeFrom="paragraph">
                  <wp:posOffset>187960</wp:posOffset>
                </wp:positionV>
                <wp:extent cx="906780" cy="4178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417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5pt;margin-top:14.8pt;width:71.35pt;height:3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16"/>
        </w:rPr>
        <w:t>jaksonaika</w:t>
        <w:tab/>
      </w:r>
      <w:r>
        <w:rPr>
          <w:sz w:val="28"/>
        </w:rPr>
        <w:tab/>
      </w:r>
      <w:r>
        <w:rPr>
          <w:sz w:val="16"/>
        </w:rPr>
        <w:t>taajuus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</w:t>
      </w:r>
      <w:r>
        <w:rPr>
          <w:sz w:val="40"/>
        </w:rPr>
        <w:t>T</w:t>
      </w:r>
      <w:r>
        <w:rPr>
          <w:sz w:val="28"/>
        </w:rPr>
        <w:tab/>
        <w:tab/>
        <w:t xml:space="preserve">   </w:t>
      </w:r>
      <w:r>
        <w:rPr>
          <w:sz w:val="40"/>
        </w:rPr>
        <w:t>f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31750</wp:posOffset>
                </wp:positionV>
                <wp:extent cx="9067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2.5pt" to="132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31750</wp:posOffset>
                </wp:positionV>
                <wp:extent cx="88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5pt" to="254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ms</w:t>
        <w:tab/>
        <w:tab/>
        <w:t xml:space="preserve">  10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10ms</w:t>
        <w:tab/>
        <w:tab/>
        <w:t>100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ms</w:t>
        <w:tab/>
        <w:tab/>
        <w:t xml:space="preserve">  1,0kHz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10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  <w:tab/>
        <w:tab/>
        <w:t xml:space="preserve">  10k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10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s</w:t>
        <w:tab/>
        <w:tab/>
        <w:t>100k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</w:t>
      </w:r>
      <w:r>
        <w:rPr>
          <w:rFonts w:cs="Symbol" w:ascii="Symbol" w:hAnsi="Symbol"/>
          <w:sz w:val="28"/>
          <w:u w:val="double"/>
        </w:rPr>
        <w:t></w:t>
      </w:r>
      <w:r>
        <w:rPr>
          <w:sz w:val="28"/>
          <w:u w:val="double"/>
        </w:rPr>
        <w:t>s</w:t>
        <w:tab/>
        <w:tab/>
        <w:t xml:space="preserve">  1,0M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ns</w:t>
        <w:tab/>
        <w:tab/>
        <w:t xml:space="preserve">  10M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10ns</w:t>
        <w:tab/>
        <w:tab/>
        <w:t>100M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</w:t>
      </w:r>
      <w:r>
        <w:rPr>
          <w:sz w:val="28"/>
          <w:u w:val="double"/>
        </w:rPr>
        <w:t>1,0ns</w:t>
        <w:tab/>
        <w:tab/>
        <w:t xml:space="preserve">  1,0GH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100ps</w:t>
        <w:tab/>
        <w:tab/>
        <w:t xml:space="preserve">  10GHz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  10ps</w:t>
        <w:tab/>
        <w:tab/>
        <w:t>100GHz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AMTEK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2:15:00Z</dcterms:created>
  <dc:creator>Heimo Pynnönen</dc:creator>
  <dc:description/>
  <dc:language>en-US</dc:language>
  <cp:lastModifiedBy>HTP</cp:lastModifiedBy>
  <cp:lastPrinted>2000-03-28T23:56:00Z</cp:lastPrinted>
  <dcterms:modified xsi:type="dcterms:W3CDTF">2004-04-21T21:08:00Z</dcterms:modified>
  <cp:revision>5</cp:revision>
  <dc:subject/>
  <dc:title>1</dc:title>
</cp:coreProperties>
</file>