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ELEKTRONIIKK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JUOTOSHARJOITUSTYÖN TEHTÄVÄMON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OPISKELIJA:  </w:t>
      </w:r>
      <w:r>
        <w:rPr/>
        <w:t>__________________________</w:t>
        <w:tab/>
        <w:t>pvm: ______________</w:t>
        <w:tab/>
      </w:r>
      <w:r>
        <w:rPr>
          <w:b/>
        </w:rPr>
        <w:t>ARVIO</w:t>
      </w:r>
      <w:r>
        <w:rPr/>
        <w:t>: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kä on pehmyt- ja kovajuotoksen erot?   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mpaa menetelmää käytetään elektroniikan piirilevyssä?  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mmalla juotosmenetelmällä on kytkimen koskettimen hopeanasta kiinnitetty kosketinorteen?  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loin elektroniikassa käytetään koneellista juottamista?  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loin elektroniikassa käytetään käsin juottamista?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tä tarkoitetaan tinan ja lyijyn eukteettisella pisteellä?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vitä tinan ja lyijyn eukteettisen sulamispisteen seossuhteet ja sulamislämpötilat.  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ä tarkoitetaan tinan ja lyijyn puolisulalla olomuodolla?  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si käytännön esimerkki edellisestä muilta elämän alueilta.  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inka puolisulan juotteen lämpötila-alue riippuu seossuhteesta?  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en huollat juottimen kärkeä, kun kärki on terästä? 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en huollat juottimen kärkeä, kun kärki on kuparia?  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mpi on parempi, kuparikärkinen vai teräskärkinen juotin, huollon kannalta? Perustelu! 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mpi on parempi, kuparikärkinen vai teräskärkinen juotin, juotoksen laadun kannalta? Perustelu! 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mpi on parempi, kuparikärkinen vai teräskärkinen juotin, maksimitehon kannalta? Perustelu!  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mpi on parempi, ”tavallinen” kiinteätehoinen vai termostaattiohjattu juotin, juotoksen laadun kannalta? Perustel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mpi on parempi, ”tavallinen” kiinteätehoinen vai termostaattiohjattu juotin, juottimen lämmönsäädön kannalta? Perustelu!</w:t>
      </w:r>
    </w:p>
    <w:p>
      <w:pPr>
        <w:pStyle w:val="Normal"/>
        <w:rPr/>
      </w:pPr>
      <w:r>
        <w:rPr/>
        <w:t xml:space="preserve">                </w:t>
      </w: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lä lämpötila-alueella juottimen kärjen tulisi olla normaalisti?  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lä lämpötila-alueella juottimen kärjen tulisi olla , kun poistat komponentin piirilevyltä?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lä lämpötila-alueella juottimen kärjen tulisi olla, kun juotat herkästi rikkoutuvia komponentteja? 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inka kärjen lämpötila määräytyy?  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si juotteessa on juoksutetta?  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tä voidaan päätellä, että juotostina on kastellut juotettavat pinnat?  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lä tavoin juotteen lujuutta voidaan parantaa?  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si lujuus lisääntyy?  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laisia vaaratekijöitä liian kuuma juottimen kärki aiheuttaa?  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si komponenttia ei saa liikutella ennen juotteen jähmettymistä?  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en liikahtanut tai tärähtänyt juotos havaitaan?  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ten korjaat tilanteen, jos komponentti on liikahtanut juotteen jähmettymisen aikana?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lloin juotteen poisto on hyvä tehdä tinaimurilla?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lloin juotteen poisto on hyvä tehdä juotoksenpoisto imunauhalla?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rro miten käytät juotteen poistoon imunauhaa?  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vitä vaiheittain, miten teet hyvän elektroniikkajuotoksen  (</w:t>
      </w:r>
      <w:r>
        <w:rPr>
          <w:b/>
          <w:sz w:val="16"/>
          <w:szCs w:val="16"/>
        </w:rPr>
        <w:t>2-puoleisen</w:t>
      </w:r>
      <w:r>
        <w:rPr/>
        <w:t xml:space="preserve">).   </w:t>
        <w:softHyphen/>
        <w:softHyphen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kä ovat hyvän juotoksen tuntomerkit?  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4"/>
      </w:rPr>
      <w:t>EAOL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4</w:t>
    </w:r>
  </w:p>
  <w:p>
    <w:pPr>
      <w:pStyle w:val="Header"/>
      <w:rPr>
        <w:sz w:val="10"/>
      </w:rPr>
    </w:pPr>
    <w:r>
      <w:rPr>
        <w:sz w:val="10"/>
      </w:rPr>
      <w:t>______________________________________________________________________________________________________________________________________________________________________________________</w:t>
    </w:r>
  </w:p>
  <w:p>
    <w:pPr>
      <w:pStyle w:val="Header"/>
      <w:rPr>
        <w:sz w:val="16"/>
      </w:rPr>
    </w:pPr>
    <w:r>
      <w:rPr>
        <w:sz w:val="16"/>
      </w:rPr>
      <w:t>Pynnönen</w:t>
      <w:tab/>
      <w:tab/>
    </w:r>
    <w:r>
      <w:rPr>
        <w:sz w:val="16"/>
      </w:rPr>
      <w:fldChar w:fldCharType="begin"/>
    </w:r>
    <w:r>
      <w:rPr>
        <w:sz w:val="16"/>
      </w:rPr>
      <w:instrText xml:space="preserve"> DATE \@"d.M.yyyy" </w:instrText>
    </w:r>
    <w:r>
      <w:rPr>
        <w:sz w:val="16"/>
      </w:rPr>
      <w:fldChar w:fldCharType="separate"/>
    </w:r>
    <w:r>
      <w:rPr>
        <w:sz w:val="16"/>
      </w:rPr>
      <w:t>29.7.2026</w:t>
    </w:r>
    <w:r>
      <w:rPr>
        <w:sz w:val="16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9:46:00Z</dcterms:created>
  <dc:creator>Heimo Pynnönen</dc:creator>
  <dc:description/>
  <dc:language>en-US</dc:language>
  <cp:lastModifiedBy>LVAARA/OPETUS</cp:lastModifiedBy>
  <cp:lastPrinted>2005-10-10T18:45:00Z</cp:lastPrinted>
  <dcterms:modified xsi:type="dcterms:W3CDTF">2005-10-10T15:45:00Z</dcterms:modified>
  <cp:revision>4</cp:revision>
  <dc:subject/>
  <dc:title>Mikä on pehmyt- ja kovajuotoksen erot?</dc:title>
</cp:coreProperties>
</file>