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ELEKTRONIIK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OTOSHARJOITU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Tehtävänä on juottaa niin monta vastusta, että osaat juottaa yli kymmenen vastusta  ja/tai mikropiirin/piirejä</w:t>
      </w:r>
    </w:p>
    <w:p>
      <w:pPr>
        <w:pStyle w:val="Normal"/>
        <w:rPr/>
      </w:pPr>
      <w:r>
        <w:rPr/>
        <w:t xml:space="preserve">      </w:t>
      </w:r>
      <w:r>
        <w:rPr/>
        <w:t>moitteettomasti kaksipuoleiseen piirilevyyn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Juottaminen sinun tulee hallita niin teoriatasolla kuin käytännössä erittäin hyvin. Se kuuluu sähköalan koulutuksen saaneen perustaitoihin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Jos et hallitse juotostaitoa työelämään mennessä, et ole ammattitaitoinen henkilö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 xml:space="preserve">Juotosten tulee olla </w:t>
      </w:r>
      <w:r>
        <w:rPr>
          <w:b/>
          <w:bCs/>
          <w:u w:val="double"/>
        </w:rPr>
        <w:t>täydellisiä</w:t>
      </w:r>
      <w:r>
        <w:rPr/>
        <w:t xml:space="preserve"> niin juotospuolelta, kuin komponenttipuolelt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Älä juota maalin sotkemaan juotosreikään, siihen ei tina tartu kunnolla. Eli juotos ei voi onnistua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/>
        <w:t>Harjoittele juottamaan myös huonokuntoisia komponentteja (komponentteja joiden liitoselektrodit ovat  hapettuneet tai muuten huonosti tinaan tarttuvia).  Sinun on selvittävä työelämässä varaosien kanssa, olivatpa ne sitten uusia tai vuosia varastossa olleita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  <w:t>Kun olet harjoitellut riittävästi (tarkoittaa osaat varmasti juottaa kiitettävän juotoksen!), pyydä opettajalta näytelevy ja komponentit. Juota komponentit levyyn huolella ja palauta levy tehtynä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Sinun tulee itse tietää, milloin juotokset ovat kiitettäviä!  VAIN KIITETTÄVÄ LAATU HYVÄKSYTÄÄN!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.   Kun juotokset ovat hyväksyttävästi juotettu, sinun tulee tehdä kirjallinen harjoitusmoniste ja palauttaa se</w:t>
      </w:r>
    </w:p>
    <w:p>
      <w:pPr>
        <w:pStyle w:val="Normal"/>
        <w:rPr/>
      </w:pPr>
      <w:r>
        <w:rPr/>
        <w:t xml:space="preserve">      </w:t>
      </w:r>
      <w:r>
        <w:rPr/>
        <w:t xml:space="preserve">opettajalle </w:t>
      </w:r>
      <w:r>
        <w:rPr>
          <w:b/>
          <w:bCs/>
          <w:sz w:val="24"/>
          <w:szCs w:val="24"/>
          <w:u w:val="double"/>
        </w:rPr>
        <w:t>TÄYDELLISESTI TÄYTETTYNÄ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Kun edellä olevat asiat on hoidettu, harjoitus on tehty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UIST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EMME TEE SUTTA EIKÄ SEKUNDAA, EI TILAUKSELLA EIKÄ MUUTENKAAN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E TEEMME VAIN LAADUKASTA TYÖTÄ, TYÖTÄ JOSTA VOIMME OLLA YLPEITÄ!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4"/>
        <w:szCs w:val="44"/>
      </w:rPr>
    </w:pPr>
    <w:r>
      <w:rPr>
        <w:sz w:val="44"/>
        <w:szCs w:val="44"/>
      </w:rPr>
      <w:t>EAOL</w:t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0:45:00Z</dcterms:created>
  <dc:creator>Heimo Pynnönen</dc:creator>
  <dc:description/>
  <dc:language>en-US</dc:language>
  <cp:lastModifiedBy>HTP</cp:lastModifiedBy>
  <cp:lastPrinted>2004-10-25T19:49:00Z</cp:lastPrinted>
  <dcterms:modified xsi:type="dcterms:W3CDTF">2004-11-21T15:49:00Z</dcterms:modified>
  <cp:revision>3</cp:revision>
  <dc:subject/>
  <dc:title>ELEKRTONIIKKA</dc:title>
</cp:coreProperties>
</file>