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ELEKTRONIIKK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JUOTTAMINE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Juottaminen sinun tulee hallita niin teoriatasolla kuin käytännössä erittäin hyvin. Se kuuluu sähköalan</w:t>
      </w:r>
    </w:p>
    <w:p>
      <w:pPr>
        <w:pStyle w:val="Normal"/>
        <w:rPr/>
      </w:pPr>
      <w:r>
        <w:rPr/>
        <w:t xml:space="preserve">      </w:t>
      </w:r>
      <w:r>
        <w:rPr/>
        <w:t>koulutuksen saaneen perustaitoihin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Jos et hallitse juotostaitoa työelämään mennessä, et ole ammattitaitoinen henkilö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Hyvä juotos tehdään seuraavalla tavalla: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1304"/>
        <w:rPr/>
      </w:pPr>
      <w:r>
        <w:rPr/>
        <w:t>1.   PUHDISTAAN JUOTETTAVAT PINNAT, JOS NE OVAT LIKAISET.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(ASETA KOMPONENTTI PAIKALLEEN, muista elektrodien taivutussäännöt.)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2.   PAINAN JUOTTIMEN JUOTETTAVAN KOMPONENTIN KYTKENTÄJALKAA JA JUOTOSTÄPLÄN    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PINTAA VASTEN JA ODOTAN HETKEN ETTÄ JUOTETTAVAT PINNAT LÄMPENEVÄT.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/>
      </w:pPr>
      <w:r>
        <w:rPr/>
        <w:t xml:space="preserve">3.   SYÖTÄN TINAA KOMPONENTIN JALAN TOISELTA PUOLELTA.  TINAA EI SAA SYÖTTÄÄ SUORAAN    </w:t>
      </w:r>
    </w:p>
    <w:p>
      <w:pPr>
        <w:pStyle w:val="BodyText2"/>
        <w:rPr/>
      </w:pPr>
      <w:r>
        <w:rPr/>
        <w:t xml:space="preserve">     </w:t>
      </w:r>
      <w:r>
        <w:rPr/>
        <w:t>JUOTTIMEN TERÄÄN.</w:t>
      </w:r>
    </w:p>
    <w:p>
      <w:pPr>
        <w:pStyle w:val="BodyText2"/>
        <w:rPr/>
      </w:pPr>
      <w:r>
        <w:rPr/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4.   ALUKSI SYÖTÄN VAIN PIENEN MÄÄRÄN JUOTETTA (TINAA), ODOTAN HETKEN, ANNAN JUOTTAVIEN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PINTOJEN LÄMMETÄ LISÄÄ JA JO LAITETUN TINAN JOHTAA LÄMPÖÄ PIIRILEVYN TOISELLE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 xml:space="preserve">PUOLELLE.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5.   HETKEN PÄÄSTÄ SYÖTÄN LOPUN TARVITTAVAN TINAN JA OTAN JUOTTIMEN POIS JUOTETTAVASTA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>KOHTEESTA.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   ANNAN JUOTOKSEN JÄHMETTYÄ JA JÄÄHTYÄ TARVITTAVAN AJAN JA TARKASTAN JUOTOKSEN. (1p)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  JUOTOKSEN TULEE OLLA TASAINEN JA KIILTÄVÄ KAIKILTA PINNOILTAAN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  JUOTTEEN TULEE LÄHTEÄ JUOTTAVILTA PINNOILTA PIENELLÄ KULMALLA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  JUOTTEESSA EI SAA OLLA RAILOJA JA EPÄJATKUVUUSKOHTEITA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  JOS JUOTOS EI OLE TYYDYTTÄVÄ, ON JUOTOS KORJATTAVA SULATTAMALLA TINA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UUDELLEEN JA KORJAAMALLA JUOTOS. (1p)</w:t>
      </w:r>
    </w:p>
    <w:p>
      <w:pPr>
        <w:pStyle w:val="Normal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  <w:t xml:space="preserve">Juotosten tulee olla </w:t>
      </w:r>
      <w:r>
        <w:rPr>
          <w:b/>
          <w:bCs/>
          <w:u w:val="double"/>
        </w:rPr>
        <w:t>täydellisiä</w:t>
      </w:r>
      <w:r>
        <w:rPr/>
        <w:t xml:space="preserve"> niin juotospuolelta, kuin komponenttipuolelta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Älä juota maalin sotkemaan juotosreikään, siihen ei tina tartu kunnolla. Eli juotos ei voi onnistua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w:rPr>
          <w:b/>
          <w:bCs/>
          <w:sz w:val="28"/>
          <w:szCs w:val="28"/>
        </w:rPr>
        <w:t>MUISTA!</w:t>
      </w:r>
      <w:r>
        <w:rPr/>
        <w:t xml:space="preserve">  </w:t>
      </w:r>
      <w:r>
        <w:rPr>
          <w:b/>
          <w:bCs/>
        </w:rPr>
        <w:t xml:space="preserve"> Sinulla ei ole mihinkään kiire!</w:t>
      </w:r>
      <w:r>
        <w:rPr/>
        <w:t xml:space="preserve">   Juottaminen on rauhallisten ihmisten työtä.</w:t>
      </w:r>
    </w:p>
    <w:p>
      <w:pPr>
        <w:pStyle w:val="Normal"/>
        <w:rPr/>
      </w:pPr>
      <w:r>
        <w:rPr/>
        <w:t xml:space="preserve">      </w:t>
      </w:r>
      <w:r>
        <w:rPr/>
        <w:t>Et voi juottaa yhtään nopeammin kuin se on fysiikan lakien mukaan mahdollista.  Tee siis juotos rauhallisesti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>ja huolella.  Näin toimien opit taidon tarvittavan ajan kuluttu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  Tee juotosharjoitukset vain ”tehdasuusien” piirilevyjen käyttämättömiin juotostäppeihin j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käytä komponentteina ”uusia”, ennen käyttämättömiä, komponentte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ÄLÄ OTA KOMPONETTITORNISTA JUOTOSHARJOITUSKOMPONENTTEJA, VA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KÄYTÄ OPETTAJAN SITÄ VARTEN KERÄÄMIÄ KOMPONENTTEJ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UIST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EMME TEE SUTTA EIKÄ SEKUNDAA, EI TILAUKSELLA EIKÄ MUUTENKAA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TEEMME VAIN LAADUKASTA TYÖTÄ, TYÖTÄ JOSTA VOIMME OLLA YLPEITÄ!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EKTRONIIKK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JUOTOSHARJOITU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Tehtävänä on juottaa niin monta vastusta, että osaat juottaa yli kymmenen vastusta  ja/tai mikropiirin/piirejä</w:t>
      </w:r>
    </w:p>
    <w:p>
      <w:pPr>
        <w:pStyle w:val="Normal"/>
        <w:rPr/>
      </w:pPr>
      <w:r>
        <w:rPr/>
        <w:t xml:space="preserve">      </w:t>
      </w:r>
      <w:r>
        <w:rPr/>
        <w:t>moitteettomasti kaksipuoleiseen piirilevyyn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Juottaminen sinun tulee hallita niin teoriatasolla kuin käytännössä erittäin hyvin. Se kuuluu sähköalan koulutuksen saaneen perustaitoihin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Jos et hallitse juotostaitoa työelämään mennessä, et ole ammattitaitoinen henkilö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  <w:t xml:space="preserve">Juotosten tulee olla </w:t>
      </w:r>
      <w:r>
        <w:rPr>
          <w:b/>
          <w:bCs/>
          <w:u w:val="double"/>
        </w:rPr>
        <w:t>täydellisiä</w:t>
      </w:r>
      <w:r>
        <w:rPr/>
        <w:t xml:space="preserve"> niin juotospuolelta, kuin komponenttipuolelta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Älä juota maalin sotkemaan juotosreikään, siihen ei tina tartu kunnolla. Eli juotos ei voi onnistua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  <w:bCs/>
        </w:rPr>
      </w:pPr>
      <w:r>
        <w:rPr/>
        <w:t>Harjoittele juottamaan myös huonokuntoisia komponentteja (komponentteja joiden liitoselektrodit ovat  hapettuneet tai muuten huonosti tinaan tarttuvia).  Sinun on selvittävä työelämässä varaosien kanssa, olivatpa ne sitten uusia tai vuosia varastossa olleita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  <w:t>Kun olet harjoitellut riittävästi (tarkoittaa osaat varmasti juottaa kiitettävän juotoksen!), pyydä opettajalta näytelevy ja komponentit. Juota komponentit levyyn huolella ja palauta levy tehtynä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Sinun tulee itse tietää, milloin juotokset ovat kiitettäviä!  VAIN KIITETTÄVÄ LAATU HYVÄKSYTÄÄN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2.   Kun juotokset ovat hyväksyttävästi juotettu, sinun tulee tehdä kirjallinen harjoitusmoniste ja palauttaa se</w:t>
      </w:r>
    </w:p>
    <w:p>
      <w:pPr>
        <w:pStyle w:val="Normal"/>
        <w:rPr/>
      </w:pPr>
      <w:r>
        <w:rPr/>
        <w:t xml:space="preserve">      </w:t>
      </w:r>
      <w:r>
        <w:rPr/>
        <w:t xml:space="preserve">opettajalle </w:t>
      </w:r>
      <w:r>
        <w:rPr>
          <w:b/>
          <w:bCs/>
          <w:sz w:val="24"/>
          <w:szCs w:val="24"/>
          <w:u w:val="double"/>
        </w:rPr>
        <w:t>TÄYDELLISESTI TÄYTETTYN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 Kun edellä olevat asiat on hoidettu, harjoitus on tehty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UIST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EMME TEE SUTTA EIKÄ SEKUNDAA, EI TILAUKSELLA EIKÄ MUUTENKAA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TEEMME VAIN LAADUKASTA TYÖTÄ, TYÖTÄ JOSTA VOIMME OLLA YLPEITÄ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szCs w:val="44"/>
      </w:rPr>
    </w:pPr>
    <w:r>
      <w:rPr>
        <w:sz w:val="44"/>
        <w:szCs w:val="44"/>
      </w:rPr>
      <w:t>AMTEK</w:t>
    </w:r>
  </w:p>
  <w:p>
    <w:pPr>
      <w:pStyle w:val="Header"/>
      <w:rPr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ynnönen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.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7.202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304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1304" w:hanging="0"/>
    </w:pPr>
    <w:rPr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17:00Z</dcterms:created>
  <dc:creator>Heimo Pynnönen</dc:creator>
  <dc:description/>
  <dc:language>en-US</dc:language>
  <cp:lastModifiedBy>HTP</cp:lastModifiedBy>
  <cp:lastPrinted>2004-10-25T19:48:00Z</cp:lastPrinted>
  <dcterms:modified xsi:type="dcterms:W3CDTF">2004-11-21T15:48:00Z</dcterms:modified>
  <cp:revision>3</cp:revision>
  <dc:subject/>
  <dc:title>ELEKRTONIIKKA</dc:title>
</cp:coreProperties>
</file>