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TAMINE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Juottaminen sinun tulee hallita niin teoriatasolla kuin käytännössä erittäin hyvin. Se kuuluu sähköalan</w:t>
      </w:r>
    </w:p>
    <w:p>
      <w:pPr>
        <w:pStyle w:val="Normal"/>
        <w:rPr/>
      </w:pPr>
      <w:r>
        <w:rPr/>
        <w:t xml:space="preserve">      </w:t>
      </w:r>
      <w:r>
        <w:rPr/>
        <w:t>koulutuksen saaneen perustaitoihin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Hyvä juotos tehdään seuraavalla tavalla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1304"/>
        <w:rPr/>
      </w:pPr>
      <w:r>
        <w:rPr/>
        <w:t>1.   PUHDISTAAN JUOTETTAVAT PINNAT, JOS NE OVAT LIKAISE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(ASETA KOMPONENTTI PAIKALLEEN, muista elektrodien taivutussäännöt.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   PAINAN JUOTTIMEN JUOTETTAVAN KOMPONENTIN KYTKENTÄJALKAA JA JUOTOSTÄPLÄN    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AA VASTEN JA ODOTAN HETKEN ETTÄ JUOTETTAVAT PINNAT LÄMPENEVÄ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/>
      </w:pPr>
      <w:r>
        <w:rPr/>
        <w:t xml:space="preserve">3.   SYÖTÄN TINAA KOMPONENTIN JALAN TOISELTA PUOLELTA.  TINAA EI SAA SYÖTTÄÄ SUORAAN    </w:t>
      </w:r>
    </w:p>
    <w:p>
      <w:pPr>
        <w:pStyle w:val="BodyText2"/>
        <w:rPr/>
      </w:pPr>
      <w:r>
        <w:rPr/>
        <w:t xml:space="preserve">     </w:t>
      </w:r>
      <w:r>
        <w:rPr/>
        <w:t>JUOTTIMEN TERÄÄN.</w:t>
      </w:r>
    </w:p>
    <w:p>
      <w:pPr>
        <w:pStyle w:val="BodyText2"/>
        <w:rPr/>
      </w:pPr>
      <w:r>
        <w:rPr/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   ALUKSI SYÖTÄN VAIN PIENEN MÄÄRÄN JUOTETTA (TINAA), ODOTAN HETKEN, ANNAN JUOTTAVIEN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OJEN LÄMMETÄ LISÄÄ JA JO LAITETUN TINAN JOHTAA LÄMPÖÄ PIIRILEVYN TOISELLE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 xml:space="preserve">PUOLELLE.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5.   HETKEN PÄÄSTÄ SYÖTÄN LOPUN TARVITTAVAN TINAN JA OTAN JUOTTIMEN POIS JUOTETTAVASTA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KOHTEESTA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  ANNAN JUOTOKSEN JÄHMETTYÄ JA JÄÄHTYÄ TARVITTAVAN AJAN JA TARKASTAN JUOTOKSEN. (1p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OKSEN TULEE OLLA TASAINEN JA KIILTÄVÄ KAIKILTA PINNOILTAAN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N TULEE LÄHTEÄ JUOTTAVILTA PINNOILTA PIENELLÄ KULMALL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SSA EI SAA OLLA RAILOJA JA EPÄJATKUVUUSKOHTEIT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  JOS JUOTOS EI OLE TYYDYTTÄVÄ, ON JUOTOS KORJATTAVA SULATTAMALLA TIN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UUDELLEEN JA KORJAAMALLA JUOTOS. (1p)</w:t>
      </w:r>
    </w:p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b/>
          <w:bCs/>
          <w:sz w:val="28"/>
          <w:szCs w:val="28"/>
        </w:rPr>
        <w:t>MUISTA!</w:t>
      </w:r>
      <w:r>
        <w:rPr/>
        <w:t xml:space="preserve">  </w:t>
      </w:r>
      <w:r>
        <w:rPr>
          <w:b/>
          <w:bCs/>
        </w:rPr>
        <w:t xml:space="preserve"> Sinulla ei ole mihinkään kiire!</w:t>
      </w:r>
      <w:r>
        <w:rPr/>
        <w:t xml:space="preserve">   Juottaminen on rauhallisten ihmisten työtä.</w:t>
      </w:r>
    </w:p>
    <w:p>
      <w:pPr>
        <w:pStyle w:val="Normal"/>
        <w:rPr/>
      </w:pPr>
      <w:r>
        <w:rPr/>
        <w:t xml:space="preserve">      </w:t>
      </w:r>
      <w:r>
        <w:rPr/>
        <w:t>Et voi juottaa yhtään nopeammin kuin se on fysiikan lakien mukaan mahdollista.  Tee siis juotos rauhallisesti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ja huolella.  Näin toimien opit taidon tarvittavan ajan kuluttu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  Tee juotosharjoitukset vain ”tehdasuusien” piirilevyjen käyttämättömiin juotostäppeihin j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käytä komponentteina ”uusia”, ennen käyttämättömiä, komponentte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ÄLÄ OTA KOMPONETTITORNISTA JUOTOSHARJOITUSKOMPONENTTEJA, VA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KÄYTÄ OPETTAJAN SITÄ VARTEN KERÄÄMIÄ KOMPONENTTEJ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AMTEK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304" w:hanging="0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28:00Z</dcterms:created>
  <dc:creator>Heimo Pynnönen</dc:creator>
  <dc:description/>
  <dc:language>en-US</dc:language>
  <cp:lastModifiedBy>HTP</cp:lastModifiedBy>
  <cp:lastPrinted>2004-10-25T19:48:00Z</cp:lastPrinted>
  <dcterms:modified xsi:type="dcterms:W3CDTF">2004-10-25T16:50:00Z</dcterms:modified>
  <cp:revision>4</cp:revision>
  <dc:subject/>
  <dc:title>ELEKRTONIIKKA</dc:title>
</cp:coreProperties>
</file>