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u w:val="single"/>
        </w:rPr>
        <w:t>JÄNNITELÄHTEEN RAKENTAMINEN</w:t>
      </w:r>
      <w:r>
        <w:rPr>
          <w:b/>
          <w:sz w:val="44"/>
          <w:szCs w:val="44"/>
        </w:rPr>
        <w:t xml:space="preserve"> 5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  <w:u w:val="double"/>
        </w:rPr>
        <w:t>JÄNNITTEEN VAKAVOINTI</w:t>
      </w:r>
      <w:r>
        <w:rPr>
          <w:b/>
          <w:sz w:val="32"/>
          <w:szCs w:val="32"/>
        </w:rPr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MIKROPIIRIVAKAVOINTI</w:t>
      </w:r>
    </w:p>
    <w:p>
      <w:pPr>
        <w:pStyle w:val="Normal"/>
        <w:rPr/>
      </w:pPr>
      <w:r>
        <w:rPr/>
        <w:t>17.   Pyydä opettajalta uusi komponentti.  Selvitä komponentin tyyppimerkinnän perusteella</w:t>
      </w:r>
    </w:p>
    <w:p>
      <w:pPr>
        <w:pStyle w:val="Normal"/>
        <w:rPr/>
      </w:pPr>
      <w:r>
        <w:rPr/>
        <w:t xml:space="preserve">        </w:t>
      </w:r>
      <w:r>
        <w:rPr/>
        <w:t>komponentin ominaisuudet ja käyttö (+kytkentä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  - Kun komponentin toiminta ja kytkentä on selvitetty ja puitu opettajan kanssa, rakenna</w:t>
      </w:r>
    </w:p>
    <w:p>
      <w:pPr>
        <w:pStyle w:val="Normal"/>
        <w:rPr/>
      </w:pPr>
      <w:r>
        <w:rPr/>
        <w:t xml:space="preserve">           </w:t>
      </w:r>
      <w:r>
        <w:rPr/>
        <w:t>kytkentä.  (</w:t>
      </w:r>
      <w:r>
        <w:rPr>
          <w:b/>
          <w:sz w:val="20"/>
          <w:szCs w:val="20"/>
        </w:rPr>
        <w:t>Muista kytkeä myös pieni elko lähtöpuolelle!</w:t>
      </w:r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- Mittaa kohdan 16 mittaukset myös tällä kytkennällä.</w:t>
      </w:r>
    </w:p>
    <w:p>
      <w:pPr>
        <w:pStyle w:val="Normal"/>
        <w:rPr/>
      </w:pPr>
      <w:r>
        <w:rPr/>
        <w:t xml:space="preserve">         </w:t>
      </w:r>
      <w:r>
        <w:rPr/>
        <w:t>- Mittaa U</w:t>
      </w:r>
      <w:r>
        <w:rPr>
          <w:b/>
          <w:vertAlign w:val="subscript"/>
        </w:rPr>
        <w:t>out</w:t>
      </w:r>
      <w:r>
        <w:rPr/>
        <w:t xml:space="preserve"> ja U</w:t>
      </w:r>
      <w:r>
        <w:rPr>
          <w:b/>
          <w:vertAlign w:val="subscript"/>
        </w:rPr>
        <w:t>hur</w:t>
      </w:r>
      <w:r>
        <w:rPr/>
        <w:t xml:space="preserve"> myös 75mA:n, 100mA:n, 125mA:n, 150mA:n, 175mA:n ja 200mA:n</w:t>
      </w:r>
    </w:p>
    <w:p>
      <w:pPr>
        <w:pStyle w:val="Normal"/>
        <w:rPr/>
      </w:pPr>
      <w:r>
        <w:rPr/>
        <w:t xml:space="preserve">           </w:t>
      </w:r>
      <w:r>
        <w:rPr/>
        <w:t>kuormall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C VAKAVOINTI (regulaattorit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47060</wp:posOffset>
            </wp:positionH>
            <wp:positionV relativeFrom="paragraph">
              <wp:posOffset>172085</wp:posOffset>
            </wp:positionV>
            <wp:extent cx="3129280" cy="2047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28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0</wp:posOffset>
                </wp:positionH>
                <wp:positionV relativeFrom="paragraph">
                  <wp:posOffset>172085</wp:posOffset>
                </wp:positionV>
                <wp:extent cx="3148965" cy="2047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920" cy="2048040"/>
                          <a:chOff x="0" y="0"/>
                          <a:chExt cx="3148920" cy="2048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148920" cy="20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044000"/>
                            <a:ext cx="88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919440"/>
                            <a:ext cx="0" cy="248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919440"/>
                            <a:ext cx="0" cy="248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1044000"/>
                            <a:ext cx="71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4640" y="1079640"/>
                            <a:ext cx="142200" cy="124560"/>
                          </a:xfrm>
                        </wpg:grpSpPr>
                        <wps:wsp>
                          <wps:cNvSpPr/>
                          <wps:spPr>
                            <a:xfrm>
                              <a:off x="78480" y="0"/>
                              <a:ext cx="0" cy="124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"/>
                              <a:ext cx="142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1902600"/>
                            <a:ext cx="62244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211320" y="0"/>
                              <a:ext cx="213480" cy="88920"/>
                            </a:xfrm>
                            <a:prstGeom prst="rect">
                              <a:avLst/>
                            </a:prstGeom>
                            <a:solidFill>
                              <a:srgbClr val="00808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20" y="0"/>
                              <a:ext cx="0" cy="88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" y="35280"/>
                              <a:ext cx="1778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280"/>
                              <a:ext cx="195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248760"/>
                            <a:ext cx="497880" cy="88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4000" y="0"/>
                              <a:ext cx="213480" cy="88920"/>
                            </a:xfrm>
                            <a:prstGeom prst="rect">
                              <a:avLst/>
                            </a:prstGeom>
                            <a:solidFill>
                              <a:srgbClr val="00808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0"/>
                              <a:ext cx="0" cy="88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640"/>
                              <a:ext cx="124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3320" y="35640"/>
                              <a:ext cx="124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71280"/>
                            <a:ext cx="62244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211320" y="0"/>
                              <a:ext cx="213480" cy="88920"/>
                            </a:xfrm>
                            <a:prstGeom prst="rect">
                              <a:avLst/>
                            </a:prstGeom>
                            <a:solidFill>
                              <a:srgbClr val="00808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20" y="0"/>
                              <a:ext cx="0" cy="88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" y="35280"/>
                              <a:ext cx="1778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280"/>
                              <a:ext cx="195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520" y="1724760"/>
                            <a:ext cx="497880" cy="88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4000" y="0"/>
                              <a:ext cx="213480" cy="88920"/>
                            </a:xfrm>
                            <a:prstGeom prst="rect">
                              <a:avLst/>
                            </a:prstGeom>
                            <a:solidFill>
                              <a:srgbClr val="00808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0"/>
                              <a:ext cx="0" cy="88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640"/>
                              <a:ext cx="124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3320" y="35640"/>
                              <a:ext cx="124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46920" y="373320"/>
                            <a:ext cx="1511280" cy="129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6960" y="871200"/>
                            <a:ext cx="9601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muunta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1137960"/>
                            <a:ext cx="71280" cy="71280"/>
                          </a:xfrm>
                          <a:prstGeom prst="ellipse">
                            <a:avLst/>
                          </a:prstGeom>
                          <a:solidFill>
                            <a:srgbClr val="3333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13.55pt;width:247.95pt;height:161.25pt" coordorigin="-280,271" coordsize="4959,32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80;top:271;width:4958;height:322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1092,1915" to="1231,191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232,1719" to="1232,211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16,1719" to="1316,211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44,1915" to="1455,191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924;top:1971;width:223;height:195">
                  <v:line id="shape_0" from="1048,1971" to="1048,2166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924,2069" to="1147,2069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708;top:3267;width:979;height:140">
                  <v:rect id="shape_0" fillcolor="teal" stroked="t" o:allowincell="f" style="position:absolute;left:2041;top:3267;width:335;height:139;mso-wrap-style:none;v-text-anchor:middle">
                    <v:fill o:detectmouseclick="t" type="solid" color2="#ff7f7f"/>
                    <v:stroke color="black" weight="28440" joinstyle="miter" endcap="flat"/>
                    <w10:wrap type="none"/>
                  </v:rect>
                  <v:line id="shape_0" from="2268,3267" to="2268,340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408,3323" to="2687,332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708,3323" to="2015,332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1708;top:663;width:783;height:140">
                  <v:rect id="shape_0" fillcolor="teal" stroked="t" o:allowincell="f" style="position:absolute;left:1935;top:663;width:335;height:139;flip:x;mso-wrap-style:none;v-text-anchor:middle">
                    <v:fill o:detectmouseclick="t" type="solid" color2="#ff7f7f"/>
                    <v:stroke color="black" weight="28440" joinstyle="miter" endcap="flat"/>
                    <w10:wrap type="none"/>
                  </v:rect>
                  <v:line id="shape_0" from="2044,663" to="2044,80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708,719" to="1903,71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2296,719" to="2491,71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1708;top:383;width:979;height:140">
                  <v:rect id="shape_0" fillcolor="teal" stroked="t" o:allowincell="f" style="position:absolute;left:2041;top:383;width:335;height:139;mso-wrap-style:none;v-text-anchor:middle">
                    <v:fill o:detectmouseclick="t" type="solid" color2="#ff7f7f"/>
                    <v:stroke color="black" weight="28440" joinstyle="miter" endcap="flat"/>
                    <w10:wrap type="none"/>
                  </v:rect>
                  <v:line id="shape_0" from="2268,383" to="2268,52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408,439" to="2687,43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708,439" to="2015,43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1708;top:2987;width:783;height:140">
                  <v:rect id="shape_0" fillcolor="teal" stroked="t" o:allowincell="f" style="position:absolute;left:1935;top:2987;width:335;height:139;flip:x;mso-wrap-style:none;v-text-anchor:middle">
                    <v:fill o:detectmouseclick="t" type="solid" color2="#ff7f7f"/>
                    <v:stroke color="black" weight="28440" joinstyle="miter" endcap="flat"/>
                    <w10:wrap type="none"/>
                  </v:rect>
                  <v:line id="shape_0" from="2044,2987" to="2044,312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708,3043" to="1903,3043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2296,3043" to="2491,3043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  <v:rect id="shape_0" fillcolor="gray" stroked="t" o:allowincell="f" style="position:absolute;left:2156;top:859;width:2379;height:2043;mso-wrap-style:none;v-text-anchor:middle">
                  <v:fill o:detectmouseclick="t" type="solid" color2="#7f7f7f"/>
                  <v:stroke color="black" weight="284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60;top:1643;width:1511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muuntaj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#333300" stroked="t" o:allowincell="f" style="position:absolute;left:1708;top:2063;width:111;height:111;mso-wrap-style:none;v-text-anchor:middle">
                  <v:fill o:detectmouseclick="t" type="solid" color2="#ccccff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05120</wp:posOffset>
                </wp:positionH>
                <wp:positionV relativeFrom="paragraph">
                  <wp:posOffset>123825</wp:posOffset>
                </wp:positionV>
                <wp:extent cx="0" cy="497840"/>
                <wp:effectExtent l="28575" t="43180" r="28575" b="425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sm"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pt,9.75pt" to="425.6pt,48.9pt" stroked="t" o:allowincell="f" style="position:absolute">
                <v:stroke color="black" weight="28440" startarrow="oval" endarrow="oval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5640</wp:posOffset>
                </wp:positionH>
                <wp:positionV relativeFrom="paragraph">
                  <wp:posOffset>141605</wp:posOffset>
                </wp:positionV>
                <wp:extent cx="0" cy="497840"/>
                <wp:effectExtent l="28575" t="42545" r="28575" b="425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sm"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1.15pt" to="53.2pt,50.3pt" stroked="t" o:allowincell="f" style="position:absolute">
                <v:stroke color="black" weight="28440" startarrow="oval" endarrow="oval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500</wp:posOffset>
                </wp:positionH>
                <wp:positionV relativeFrom="paragraph">
                  <wp:posOffset>159385</wp:posOffset>
                </wp:positionV>
                <wp:extent cx="0" cy="88900"/>
                <wp:effectExtent l="14605" t="635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12.55pt" to="35pt,19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</wp:posOffset>
                </wp:positionH>
                <wp:positionV relativeFrom="paragraph">
                  <wp:posOffset>159385</wp:posOffset>
                </wp:positionV>
                <wp:extent cx="248920" cy="0"/>
                <wp:effectExtent l="635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2.55pt" to="44.75pt,12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500</wp:posOffset>
                </wp:positionH>
                <wp:positionV relativeFrom="paragraph">
                  <wp:posOffset>17145</wp:posOffset>
                </wp:positionV>
                <wp:extent cx="0" cy="88900"/>
                <wp:effectExtent l="14605" t="635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1.35pt" to="35pt,8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</wp:posOffset>
                </wp:positionH>
                <wp:positionV relativeFrom="paragraph">
                  <wp:posOffset>106045</wp:posOffset>
                </wp:positionV>
                <wp:extent cx="248920" cy="0"/>
                <wp:effectExtent l="635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35pt" to="44.75pt,8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6720</wp:posOffset>
                </wp:positionH>
                <wp:positionV relativeFrom="paragraph">
                  <wp:posOffset>17145</wp:posOffset>
                </wp:positionV>
                <wp:extent cx="14224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1.35pt" to="44.75pt,1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9580</wp:posOffset>
                </wp:positionH>
                <wp:positionV relativeFrom="paragraph">
                  <wp:posOffset>-635</wp:posOffset>
                </wp:positionV>
                <wp:extent cx="248920" cy="266700"/>
                <wp:effectExtent l="635" t="1460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60" cy="266760"/>
                          <a:chOff x="0" y="0"/>
                          <a:chExt cx="248760" cy="266760"/>
                        </a:xfrm>
                      </wpg:grpSpPr>
                      <wps:wsp>
                        <wps:cNvSpPr/>
                        <wps:spPr>
                          <a:xfrm flipV="1">
                            <a:off x="124560" y="142200"/>
                            <a:ext cx="0" cy="8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0"/>
                            <a:ext cx="248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60" y="0"/>
                            <a:ext cx="0" cy="8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7840" y="195480"/>
                            <a:ext cx="7128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35640"/>
                              <a:ext cx="71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0"/>
                              <a:ext cx="0" cy="71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8920"/>
                            <a:ext cx="248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120"/>
                            <a:ext cx="142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2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4pt;margin-top:-0.05pt;width:19.55pt;height:20.95pt" coordorigin="8708,-1" coordsize="391,419">
                <v:line id="shape_0" from="8904,223" to="8904,36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708,223" to="9099,22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904,-1" to="8904,13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8988;top:307;width:111;height:111">
                  <v:line id="shape_0" from="8988,363" to="9099,363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9044,307" to="9044,418" stroked="t" o:allowincell="f" style="position:absolute;flip:y">
                    <v:stroke color="red" weight="12600" joinstyle="miter" endcap="flat"/>
                    <v:fill o:detectmouseclick="t" on="false"/>
                    <w10:wrap type="none"/>
                  </v:line>
                </v:group>
                <v:line id="shape_0" from="8708,139" to="9099,13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708,363" to="8931,36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708,-1" to="8931,-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</wp:posOffset>
                </wp:positionH>
                <wp:positionV relativeFrom="paragraph">
                  <wp:posOffset>37465</wp:posOffset>
                </wp:positionV>
                <wp:extent cx="71120" cy="711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" cy="71280"/>
                          <a:chOff x="0" y="0"/>
                          <a:chExt cx="71280" cy="71280"/>
                        </a:xfrm>
                      </wpg:grpSpPr>
                      <wps:wsp>
                        <wps:cNvSpPr/>
                        <wps:spPr>
                          <a:xfrm flipH="1">
                            <a:off x="0" y="35640"/>
                            <a:ext cx="71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0"/>
                            <a:ext cx="0" cy="7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2.95pt;width:5.55pt;height:5.55pt" coordorigin="504,59" coordsize="111,111">
                <v:line id="shape_0" from="504,115" to="615,115" stroked="t" o:allowincell="f" style="position:absolute;flip:x">
                  <v:stroke color="red" weight="12600" joinstyle="miter" endcap="flat"/>
                  <v:fill o:detectmouseclick="t" on="false"/>
                  <w10:wrap type="none"/>
                </v:line>
                <v:line id="shape_0" from="560,59" to="560,170" stroked="t" o:allowincell="f" style="position:absolute;flip:y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6720</wp:posOffset>
                </wp:positionH>
                <wp:positionV relativeFrom="paragraph">
                  <wp:posOffset>73025</wp:posOffset>
                </wp:positionV>
                <wp:extent cx="14224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5.75pt" to="44.75pt,5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600</wp:posOffset>
                </wp:positionH>
                <wp:positionV relativeFrom="paragraph">
                  <wp:posOffset>40005</wp:posOffset>
                </wp:positionV>
                <wp:extent cx="231140" cy="302260"/>
                <wp:effectExtent l="0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20" cy="302400"/>
                          <a:chOff x="0" y="0"/>
                          <a:chExt cx="231120" cy="302400"/>
                        </a:xfrm>
                      </wpg:grpSpPr>
                      <wps:wsp>
                        <wps:cNvSpPr/>
                        <wps:spPr>
                          <a:xfrm>
                            <a:off x="16560" y="0"/>
                            <a:ext cx="214560" cy="302400"/>
                          </a:xfrm>
                          <a:prstGeom prst="ellipse">
                            <a:avLst/>
                          </a:prstGeom>
                          <a:solidFill>
                            <a:srgbClr val="00336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0"/>
                            <a:ext cx="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2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2400"/>
                            <a:ext cx="115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248760"/>
                            <a:ext cx="33120" cy="53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20" y="0"/>
                            <a:ext cx="16560" cy="53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pt;margin-top:3.15pt;width:18.2pt;height:23.8pt" coordorigin="560,63" coordsize="364,476">
                <v:oval id="shape_0" fillcolor="#003366" stroked="t" o:allowincell="f" style="position:absolute;left:586;top:63;width:337;height:475;mso-wrap-style:none;v-text-anchor:middle">
                  <v:fill o:detectmouseclick="t" type="solid" color2="#ffcc99"/>
                  <v:stroke color="black" weight="28440" joinstyle="miter" endcap="flat"/>
                  <w10:wrap type="none"/>
                </v:oval>
                <v:line id="shape_0" from="586,63" to="586,53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0,63" to="767,6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0,539" to="741,53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6,455" to="637,53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12,63" to="637,14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9580</wp:posOffset>
                </wp:positionH>
                <wp:positionV relativeFrom="paragraph">
                  <wp:posOffset>40005</wp:posOffset>
                </wp:positionV>
                <wp:extent cx="231140" cy="302260"/>
                <wp:effectExtent l="15240" t="14605" r="635" b="152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20" cy="302400"/>
                          <a:chOff x="0" y="0"/>
                          <a:chExt cx="231120" cy="302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14560" cy="302400"/>
                          </a:xfrm>
                          <a:prstGeom prst="ellipse">
                            <a:avLst/>
                          </a:prstGeom>
                          <a:solidFill>
                            <a:srgbClr val="00336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0"/>
                            <a:ext cx="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" y="0"/>
                            <a:ext cx="132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560" y="302400"/>
                            <a:ext cx="115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440" y="248760"/>
                            <a:ext cx="33120" cy="53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440" y="0"/>
                            <a:ext cx="16560" cy="53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4pt;margin-top:3.15pt;width:18.15pt;height:23.8pt" coordorigin="8708,63" coordsize="363,476">
                <v:oval id="shape_0" fillcolor="#003366" stroked="t" o:allowincell="f" style="position:absolute;left:8708;top:63;width:337;height:475;flip:x;mso-wrap-style:none;v-text-anchor:middle">
                  <v:fill o:detectmouseclick="t" type="solid" color2="#ffcc99"/>
                  <v:stroke color="black" weight="28440" joinstyle="miter" endcap="flat"/>
                  <w10:wrap type="none"/>
                </v:oval>
                <v:line id="shape_0" from="9046,63" to="9046,53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864,63" to="9071,6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8890,539" to="9071,539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8994,455" to="9045,53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8994,63" to="9019,146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98540</wp:posOffset>
                </wp:positionH>
                <wp:positionV relativeFrom="paragraph">
                  <wp:posOffset>146685</wp:posOffset>
                </wp:positionV>
                <wp:extent cx="17780" cy="551180"/>
                <wp:effectExtent l="29210" t="42545" r="29210" b="425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551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sm"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pt,11.55pt" to="481.55pt,54.9pt" stroked="t" o:allowincell="f" style="position:absolute;flip:xy">
                <v:stroke color="black" weight="28440" startarrow="oval" endarrow="oval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6685</wp:posOffset>
                </wp:positionV>
                <wp:extent cx="17780" cy="551180"/>
                <wp:effectExtent l="29210" t="42545" r="29210" b="425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551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sm"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55pt" to="1.35pt,54.9pt" stroked="t" o:allowincell="f" style="position:absolute;flip:xy">
                <v:stroke color="black" weight="28440" startarrow="oval" endarrow="oval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97840</wp:posOffset>
                </wp:positionH>
                <wp:positionV relativeFrom="paragraph">
                  <wp:posOffset>113665</wp:posOffset>
                </wp:positionV>
                <wp:extent cx="622300" cy="231140"/>
                <wp:effectExtent l="0" t="10795" r="41275" b="311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22440" cy="231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oval" w="sm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2pt,8.95pt" to="9.75pt,27.1pt" stroked="t" o:allowincell="f" style="position:absolute;flip:xy">
                <v:stroke color="red" weight="28440" startarrow="oval" endarrow="block" startarrowwidth="narrow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40680</wp:posOffset>
                </wp:positionH>
                <wp:positionV relativeFrom="paragraph">
                  <wp:posOffset>45085</wp:posOffset>
                </wp:positionV>
                <wp:extent cx="533400" cy="0"/>
                <wp:effectExtent l="42545" t="28575" r="4318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sm"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3.55pt" to="470.35pt,3.55pt" stroked="t" o:allowincell="f" style="position:absolute">
                <v:stroke color="black" weight="28440" startarrow="oval" endarrow="oval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74080</wp:posOffset>
                </wp:positionH>
                <wp:positionV relativeFrom="paragraph">
                  <wp:posOffset>169545</wp:posOffset>
                </wp:positionV>
                <wp:extent cx="622300" cy="0"/>
                <wp:effectExtent l="42545" t="43180" r="635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oval" w="sm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13.35pt" to="519.35pt,13.35pt" stroked="t" o:allowincell="f" style="position:absolute">
                <v:stroke color="red" weight="28440" startarrow="oval" endarrow="block" startarrowwidth="narrow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460</wp:posOffset>
                </wp:positionH>
                <wp:positionV relativeFrom="paragraph">
                  <wp:posOffset>45085</wp:posOffset>
                </wp:positionV>
                <wp:extent cx="533400" cy="0"/>
                <wp:effectExtent l="42545" t="28575" r="42545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sm"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3.55pt" to="51.75pt,3.55pt" stroked="t" o:allowincell="f" style="position:absolute">
                <v:stroke color="black" weight="28440" startarrow="oval" endarrow="oval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97840</wp:posOffset>
                </wp:positionH>
                <wp:positionV relativeFrom="paragraph">
                  <wp:posOffset>118745</wp:posOffset>
                </wp:positionV>
                <wp:extent cx="622300" cy="177800"/>
                <wp:effectExtent l="0" t="17780" r="41910" b="298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22440" cy="177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headEnd len="med" type="oval" w="sm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2pt,9.35pt" to="9.75pt,23.3pt" stroked="t" o:allowincell="f" style="position:absolute;flip:xy">
                <v:stroke color="blue" weight="28440" startarrow="oval" endarrow="block" startarrowwidth="narrow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91860</wp:posOffset>
                </wp:positionH>
                <wp:positionV relativeFrom="paragraph">
                  <wp:posOffset>121285</wp:posOffset>
                </wp:positionV>
                <wp:extent cx="640080" cy="0"/>
                <wp:effectExtent l="42545" t="43180" r="0" b="431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headEnd len="med" type="oval" w="sm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8pt,9.55pt" to="522.15pt,9.55pt" stroked="t" o:allowincell="f" style="position:absolute">
                <v:stroke color="blue" weight="28440" startarrow="oval" endarrow="block" startarrowwidth="narrow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00</wp:posOffset>
                </wp:positionH>
                <wp:positionV relativeFrom="paragraph">
                  <wp:posOffset>140335</wp:posOffset>
                </wp:positionV>
                <wp:extent cx="302260" cy="0"/>
                <wp:effectExtent l="43180" t="28575" r="42545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sm"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11.05pt" to="58.75pt,11.05pt" stroked="t" o:allowincell="f" style="position:absolute">
                <v:stroke color="black" weight="28440" startarrow="oval" endarrow="oval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3960</wp:posOffset>
                </wp:positionH>
                <wp:positionV relativeFrom="paragraph">
                  <wp:posOffset>141605</wp:posOffset>
                </wp:positionV>
                <wp:extent cx="337820" cy="0"/>
                <wp:effectExtent l="43180" t="28575" r="42545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sm"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8pt,11.15pt" to="421.35pt,11.15pt" stroked="t" o:allowincell="f" style="position:absolute">
                <v:stroke color="black" weight="28440" startarrow="oval" endarrow="oval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K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m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m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m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m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mA</w:t>
            </w:r>
          </w:p>
        </w:tc>
      </w:tr>
      <w:tr>
        <w:trPr>
          <w:trHeight w:val="39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ou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hu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95"/>
        <w:gridCol w:w="1395"/>
        <w:gridCol w:w="1395"/>
        <w:gridCol w:w="1395"/>
        <w:gridCol w:w="1395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K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m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m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m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m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mA</w:t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ou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hu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K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m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00m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25m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50m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75m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0mA</w:t>
            </w:r>
          </w:p>
        </w:tc>
      </w:tr>
      <w:tr>
        <w:trPr>
          <w:trHeight w:val="39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ou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hu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5"/>
      <w:type w:val="nextPage"/>
      <w:pgSz w:w="11906" w:h="16838"/>
      <w:pgMar w:left="1134" w:right="1134" w:gutter="0" w:header="567" w:top="851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b/>
        <w:sz w:val="34"/>
        <w:szCs w:val="34"/>
      </w:rPr>
      <w:t>Omnia</w:t>
    </w:r>
    <w:r>
      <w:rPr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  <w:t>ammattiopisto</w:t>
    </w:r>
  </w:p>
  <w:p>
    <w:pPr>
      <w:pStyle w:val="Header"/>
      <w:rPr>
        <w:i/>
        <w:i/>
        <w:sz w:val="14"/>
        <w:szCs w:val="14"/>
      </w:rPr>
    </w:pPr>
    <w:r>
      <w:rPr>
        <w:i/>
        <w:sz w:val="14"/>
        <w:szCs w:val="14"/>
      </w:rPr>
      <w:t>Pynnönen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20:18:00Z</dcterms:created>
  <dc:creator>hpynnone</dc:creator>
  <dc:description/>
  <dc:language>en-US</dc:language>
  <cp:lastModifiedBy>hpynnone</cp:lastModifiedBy>
  <dcterms:modified xsi:type="dcterms:W3CDTF">2008-03-31T20:33:00Z</dcterms:modified>
  <cp:revision>5</cp:revision>
  <dc:subject/>
  <dc:title>JÄNNITELÄHTEEN RAKENTAMINEN</dc:title>
</cp:coreProperties>
</file>