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>Pynnönen</w:t>
        <w:tab/>
        <w:tab/>
        <w:tab/>
        <w:tab/>
        <w:tab/>
        <w:tab/>
        <w:tab/>
        <w:tab/>
        <w:tab/>
        <w:t xml:space="preserve">        SIVU 1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fi-FI"/>
        </w:rPr>
      </w:pPr>
      <w:r>
        <w:rPr>
          <w:rFonts w:eastAsia="Arial" w:cs="Arial" w:ascii="Arial" w:hAnsi="Arial"/>
          <w:b/>
          <w:bCs/>
          <w:sz w:val="28"/>
          <w:szCs w:val="28"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fi-FI"/>
        </w:rPr>
        <w:t>ELEKTRONIIKKA &amp; SÄHKÖOPPI</w:t>
      </w:r>
      <w:r>
        <w:rPr>
          <w:rFonts w:eastAsia="Arial" w:cs="Arial" w:ascii="Arial" w:hAnsi="Arial"/>
          <w:b/>
          <w:bCs/>
          <w:sz w:val="28"/>
          <w:szCs w:val="28"/>
          <w:lang w:val="fi-FI"/>
        </w:rPr>
        <w:tab/>
        <w:t>KURSSI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fi-FI"/>
        </w:rPr>
      </w:pPr>
      <w:r>
        <w:rPr>
          <w:rFonts w:eastAsia="Arial" w:cs="Arial" w:ascii="Arial" w:hAnsi="Arial"/>
          <w:b/>
          <w:bCs/>
          <w:sz w:val="28"/>
          <w:szCs w:val="28"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  <w:lang w:val="fi-FI"/>
        </w:rPr>
        <w:t>SÄHKÖTEHO   JA   LÄMPÖ</w:t>
        <w:tab/>
        <w:tab/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pvm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i-FI"/>
        </w:rPr>
      </w:pPr>
      <w:r>
        <w:rPr>
          <w:rFonts w:eastAsia="Arial" w:cs="Arial" w:ascii="Arial" w:hAnsi="Arial"/>
          <w:b/>
          <w:bCs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i-FI"/>
        </w:rPr>
      </w:pPr>
      <w:r>
        <w:rPr>
          <w:rFonts w:eastAsia="Arial" w:cs="Arial" w:ascii="Arial" w:hAnsi="Arial"/>
          <w:b/>
          <w:bCs/>
          <w:sz w:val="24"/>
          <w:szCs w:val="24"/>
          <w:lang w:val="fi-FI"/>
        </w:rPr>
        <w:t>Opiskelija__________________</w:t>
        <w:tab/>
        <w:t>Tark. _________   Arvio _________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i-FI"/>
        </w:rPr>
      </w:pPr>
      <w:r>
        <w:rPr>
          <w:rFonts w:eastAsia="Arial" w:cs="Arial" w:ascii="Arial" w:hAnsi="Arial"/>
          <w:b/>
          <w:bCs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i-FI"/>
        </w:rPr>
      </w:pPr>
      <w:r>
        <w:rPr>
          <w:rFonts w:eastAsia="Arial" w:cs="Arial" w:ascii="Arial" w:hAnsi="Arial"/>
          <w:b/>
          <w:bCs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Työ tavoite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Opiskelija osaa  arvioida sähkötehon tai oikeammin sähköenergian lämmittävän vaikutuksen komponenttiin/komponentteihin ja ympäristöön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Aloitamme tehosta. Tehohan muodostuu virran ja jännitteen tulosta</w:t>
      </w:r>
    </w:p>
    <w:p>
      <w:pPr>
        <w:pStyle w:val="Normal"/>
        <w:ind w:left="720" w:hanging="0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fi-FI"/>
        </w:rPr>
        <w:tab/>
        <w:tab/>
        <w:tab/>
        <w:tab/>
      </w:r>
      <w:r>
        <w:rPr>
          <w:rFonts w:eastAsia="Arial" w:cs="Arial" w:ascii="Arial" w:hAnsi="Arial"/>
          <w:b/>
          <w:bCs/>
          <w:sz w:val="40"/>
          <w:szCs w:val="40"/>
          <w:lang w:val="fi-FI"/>
        </w:rPr>
        <w:t>P = U x I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sz w:val="40"/>
          <w:szCs w:val="40"/>
          <w:lang w:val="fi-FI"/>
        </w:rPr>
      </w:pPr>
      <w:r>
        <w:rPr>
          <w:rFonts w:eastAsia="Arial" w:cs="Arial" w:ascii="Arial" w:hAnsi="Arial"/>
          <w:b/>
          <w:bCs/>
          <w:sz w:val="40"/>
          <w:szCs w:val="40"/>
          <w:lang w:val="fi-FI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Kuten  kaavasta  havaitaan,  sähköteho  muodostuu  kahdesta  komponentista, virrasta ja  jännitteestä.   Tehon  aikaansaavana komponenttina  voi  olla: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 xml:space="preserve">   </w:t>
      </w:r>
      <w:r>
        <w:rPr>
          <w:rFonts w:eastAsia="Arial" w:cs="Arial" w:ascii="Arial" w:hAnsi="Arial"/>
          <w:sz w:val="24"/>
          <w:szCs w:val="24"/>
          <w:lang w:val="fi-FI"/>
        </w:rPr>
        <w:t xml:space="preserve">1.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 xml:space="preserve"> suuri virta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 (jännite  kuitenkin suhteellisen  pieni, U &gt;&gt; 1V)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 xml:space="preserve">   </w:t>
      </w:r>
      <w:r>
        <w:rPr>
          <w:rFonts w:eastAsia="Arial" w:cs="Arial" w:ascii="Arial" w:hAnsi="Arial"/>
          <w:sz w:val="24"/>
          <w:szCs w:val="24"/>
          <w:lang w:val="fi-FI"/>
        </w:rPr>
        <w:t xml:space="preserve">2. 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 xml:space="preserve">virran ja jännitteen 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suhteellinen  t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asapaino</w:t>
      </w:r>
      <w:r>
        <w:rPr>
          <w:rFonts w:eastAsia="Arial" w:cs="Arial" w:ascii="Arial" w:hAnsi="Arial"/>
          <w:sz w:val="24"/>
          <w:szCs w:val="24"/>
          <w:lang w:val="fi-FI"/>
        </w:rPr>
        <w:t>, ts painoarvo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tulokseen  samalla  dekadilla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 xml:space="preserve">   </w:t>
      </w:r>
      <w:r>
        <w:rPr>
          <w:rFonts w:eastAsia="Arial" w:cs="Arial" w:ascii="Arial" w:hAnsi="Arial"/>
          <w:sz w:val="24"/>
          <w:szCs w:val="24"/>
          <w:lang w:val="fi-FI"/>
        </w:rPr>
        <w:t xml:space="preserve">3. 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suuri jännite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  (virta  kuitenkin suhteellisen  pieni, I &gt;&gt; 1A)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8"/>
          <w:szCs w:val="28"/>
          <w:lang w:val="fi-FI"/>
        </w:rPr>
        <w:t xml:space="preserve">huomioi!   </w:t>
      </w:r>
      <w:r>
        <w:rPr>
          <w:rFonts w:eastAsia="Arial" w:cs="Arial" w:ascii="Arial" w:hAnsi="Arial"/>
          <w:b/>
          <w:bCs/>
          <w:sz w:val="28"/>
          <w:szCs w:val="28"/>
          <w:lang w:val="fi-FI"/>
        </w:rPr>
        <w:t xml:space="preserve">Vaihtojännitteellä </w:t>
      </w:r>
      <w:r>
        <w:rPr>
          <w:rFonts w:eastAsia="Arial" w:cs="Arial" w:ascii="Arial" w:hAnsi="Arial"/>
          <w:sz w:val="28"/>
          <w:szCs w:val="28"/>
          <w:lang w:val="fi-FI"/>
        </w:rPr>
        <w:t>edellä oleva ei aina päde</w:t>
      </w:r>
    </w:p>
    <w:p>
      <w:pPr>
        <w:pStyle w:val="Normal"/>
        <w:ind w:left="720" w:hanging="0"/>
        <w:rPr>
          <w:rFonts w:ascii="Arial" w:hAnsi="Arial" w:eastAsia="Arial" w:cs="Arial"/>
          <w:sz w:val="28"/>
          <w:szCs w:val="28"/>
          <w:lang w:val="fi-FI"/>
        </w:rPr>
      </w:pPr>
      <w:r>
        <w:rPr>
          <w:rFonts w:eastAsia="Arial" w:cs="Arial" w:ascii="Arial" w:hAnsi="Arial"/>
          <w:sz w:val="28"/>
          <w:szCs w:val="28"/>
          <w:lang w:val="fi-FI"/>
        </w:rPr>
        <w:tab/>
        <w:t xml:space="preserve">        sellaisenaan.</w:t>
      </w:r>
    </w:p>
    <w:p>
      <w:pPr>
        <w:pStyle w:val="Normal"/>
        <w:ind w:left="720" w:hanging="0"/>
        <w:rPr>
          <w:rFonts w:ascii="Arial" w:hAnsi="Arial" w:eastAsia="Arial" w:cs="Arial"/>
          <w:sz w:val="28"/>
          <w:szCs w:val="28"/>
          <w:lang w:val="fi-FI"/>
        </w:rPr>
      </w:pPr>
      <w:r>
        <w:rPr>
          <w:rFonts w:eastAsia="Arial" w:cs="Arial" w:ascii="Arial" w:hAnsi="Arial"/>
          <w:sz w:val="28"/>
          <w:szCs w:val="28"/>
          <w:lang w:val="fi-FI"/>
        </w:rPr>
      </w:r>
    </w:p>
    <w:p>
      <w:pPr>
        <w:pStyle w:val="Normal"/>
        <w:ind w:left="720" w:hanging="0"/>
        <w:rPr>
          <w:rFonts w:ascii="Arial" w:hAnsi="Arial" w:eastAsia="Arial" w:cs="Arial"/>
          <w:sz w:val="28"/>
          <w:szCs w:val="28"/>
          <w:lang w:val="fi-FI"/>
        </w:rPr>
      </w:pPr>
      <w:r>
        <w:rPr>
          <w:rFonts w:eastAsia="Arial" w:cs="Arial" w:ascii="Arial" w:hAnsi="Arial"/>
          <w:sz w:val="28"/>
          <w:szCs w:val="28"/>
          <w:lang w:val="fi-FI"/>
        </w:rPr>
      </w:r>
    </w:p>
    <w:p>
      <w:pPr>
        <w:pStyle w:val="Normal"/>
        <w:ind w:left="720" w:hanging="0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fi-FI"/>
        </w:rPr>
        <w:t>ESIMERKKI: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  Tehon  1W  voit  saada  hyvin  erilaisilla  virran  ja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 xml:space="preserve">              jännitteen  arvoilla,  kunhan  yllä oleva  kaava  toteutuu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 xml:space="preserve">   Esim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ab/>
        <w:t>1.   U = 100V   ja   I = 0,01A = 10mA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ab/>
        <w:t>2.   U = 1V   ja   I = 1A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ab/>
        <w:tab/>
        <w:t>3.   U = 0,01V = 10mv   ja   I = 100A</w:t>
      </w:r>
      <w:r>
        <w:br w:type="page"/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ab/>
        <w:tab/>
        <w:tab/>
        <w:tab/>
        <w:tab/>
        <w:tab/>
        <w:tab/>
        <w:tab/>
        <w:tab/>
        <w:tab/>
        <w:t xml:space="preserve">        SIVU 2</w:t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 xml:space="preserve">Kun  komponenttiin  vaikuttaa  tietty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sähköteho  P</w:t>
      </w:r>
      <w:r>
        <w:rPr>
          <w:rFonts w:eastAsia="Arial" w:cs="Arial" w:ascii="Arial" w:hAnsi="Arial"/>
          <w:sz w:val="24"/>
          <w:szCs w:val="24"/>
          <w:lang w:val="fi-FI"/>
        </w:rPr>
        <w:t xml:space="preserve">, lämpiää  komponentti  tavalla,  johon vaikuttaa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lämmitysaika  t.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sz w:val="24"/>
          <w:szCs w:val="24"/>
          <w:lang w:val="fi-FI"/>
        </w:rPr>
      </w:pPr>
      <w:r>
        <w:rPr>
          <w:rFonts w:eastAsia="Arial" w:cs="Arial" w:ascii="Arial" w:hAnsi="Arial"/>
          <w:b/>
          <w:bCs/>
          <w:sz w:val="24"/>
          <w:szCs w:val="24"/>
          <w:lang w:val="fi-FI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lang w:val="fi-FI"/>
        </w:rPr>
        <w:tab/>
        <w:tab/>
        <w:tab/>
      </w:r>
      <w:r>
        <w:rPr>
          <w:rFonts w:eastAsia="Arial" w:cs="Arial" w:ascii="Arial" w:hAnsi="Arial"/>
          <w:b/>
          <w:bCs/>
          <w:sz w:val="40"/>
          <w:szCs w:val="40"/>
          <w:lang w:val="fi-FI"/>
        </w:rPr>
        <w:tab/>
        <w:t>W = P x t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sz w:val="40"/>
          <w:szCs w:val="40"/>
          <w:lang w:val="fi-FI"/>
        </w:rPr>
      </w:pPr>
      <w:r>
        <w:rPr>
          <w:rFonts w:eastAsia="Arial" w:cs="Arial" w:ascii="Arial" w:hAnsi="Arial"/>
          <w:b/>
          <w:bCs/>
          <w:sz w:val="40"/>
          <w:szCs w:val="40"/>
          <w:lang w:val="fi-FI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 xml:space="preserve">Tämä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W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 on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 xml:space="preserve"> työ,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 energiaa,  joka  muuttuu  lämpöenergiaksi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Q</w:t>
      </w:r>
      <w:r>
        <w:rPr>
          <w:rFonts w:eastAsia="Arial" w:cs="Arial" w:ascii="Arial" w:hAnsi="Arial"/>
          <w:sz w:val="24"/>
          <w:szCs w:val="24"/>
          <w:lang w:val="fi-FI"/>
        </w:rPr>
        <w:t xml:space="preserve">.  Lämpenemiseen vaikuttaa  siis  kaksi  tekijää,  teho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P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 ja   aika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t</w:t>
      </w:r>
      <w:r>
        <w:rPr>
          <w:rFonts w:eastAsia="Arial" w:cs="Arial" w:ascii="Arial" w:hAnsi="Arial"/>
          <w:sz w:val="24"/>
          <w:szCs w:val="24"/>
          <w:lang w:val="fi-FI"/>
        </w:rPr>
        <w:t>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Siis  mitä  suurempi  teho,  sitä enemmän  energiaa  siirtyy  komponenttiin  määrättynä  aikana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 xml:space="preserve">   </w:t>
      </w:r>
      <w:r>
        <w:rPr>
          <w:rFonts w:eastAsia="Arial" w:cs="Arial" w:ascii="Arial" w:hAnsi="Arial"/>
          <w:sz w:val="24"/>
          <w:szCs w:val="24"/>
          <w:lang w:val="fi-FI"/>
        </w:rPr>
        <w:t xml:space="preserve">1.   Jos  aika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 xml:space="preserve"> t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  on  hyvin  pieni,  voidaan  komponenttiin  hävittää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hyvin huomattaviakin tehoja  esim. suojausdiodi 1,5kW  1ms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( Q = 1500W x 0,0010s = 1,5J )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Lämpö  varastoituu  komponentin  massaan, jolloin  komponentin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lämpötila  nousee.   Jos  komponentin lämmönvarastoimiskyky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ylitetään,  ja  komponentti  ei  voi jäähtyä  riittävästi  saattaa se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tuhoutua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 xml:space="preserve">   </w:t>
      </w:r>
      <w:r>
        <w:rPr>
          <w:rFonts w:eastAsia="Arial" w:cs="Arial" w:ascii="Arial" w:hAnsi="Arial"/>
          <w:sz w:val="24"/>
          <w:szCs w:val="24"/>
          <w:lang w:val="fi-FI"/>
        </w:rPr>
        <w:t xml:space="preserve">2.   Jos  aika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t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  on  pitempi,  tulee  tehon  olla  pienempi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Aluksi  energia  varastoituu  lämpönä  komponentin  massaan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Kun  komponentti  lämpenee,  alkaa  lämpö johtua ja  säteillä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ympäristöön. Tämä  lämmön siirtyminen  riippuu  komponentin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koosta  ja  ulkopinta-alasta,  materiaalista  ja väristä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Komponentin  lämpösäteilyä  voidaan parantaa  asentamalla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siihen  jäähdytyslevy tms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Energia  siis  siirtyy  ympäristöön,  ennen kuin  se  nostaa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lämpötilan  liian  korkeaksi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fi-FI"/>
        </w:rPr>
        <w:t>esim. 0,5W 24h   (Q = 0,5W x 24h = 0,5W x 60s x 60 x 24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  <w:lang w:val="fi-FI"/>
        </w:rPr>
        <w:t>= 43200J = 43kJ )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Kuten  voit  huomata,  sähkötekniikassa  teholla  on  suuri  merkitys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laitteiden  turvallisuudelle  ja  käytettävyydelle.  Jos  teho  nousee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mitoitusta  suuremmaksi,  komponentit  tai  koko  laite  voi  hajota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Lisäksi  laite  voi  aiheuttaa  liialla  lämpenemisellä  suurta  vaaraa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ympäristölleen,  sytyttää  vaikka  koko  rakennuksen  tuleen,  jossa  laite  on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</w:t>
      </w:r>
      <w:r>
        <w:rPr>
          <w:rFonts w:eastAsia="Arial" w:cs="Arial" w:ascii="Arial" w:hAnsi="Arial"/>
          <w:sz w:val="24"/>
          <w:szCs w:val="24"/>
          <w:lang w:val="fi-FI"/>
        </w:rPr>
        <w:t xml:space="preserve">Tämän  harjoituksen  tavoite  on  antaa  jotain  käsityskykyä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tehosta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</w:t>
      </w:r>
      <w:r>
        <w:rPr>
          <w:rFonts w:eastAsia="Arial" w:cs="Arial" w:ascii="Arial" w:hAnsi="Arial"/>
          <w:sz w:val="24"/>
          <w:szCs w:val="24"/>
          <w:lang w:val="fi-FI"/>
        </w:rPr>
        <w:t>ja sen  mittasuhteista.</w:t>
      </w:r>
      <w:r>
        <w:br w:type="page"/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" w:cs="Arial" w:ascii="Arial" w:hAnsi="Arial"/>
          <w:lang w:val="fi-FI"/>
        </w:rPr>
        <w:t xml:space="preserve"> SIVU 3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Työ  tehdään  säädettävällä  tasajännitelähteellä,  jossa  on  naparuuvit,  joihin  mitattava  komponentti  voidaan  kiinnittää  pitkistä kytkentälangoistaan teholähteen antonapoihin.  Toisena vaihtoehtona on kiinnittää vastus mittajohtoihin liitettävään haka- tai leukaliittimeen siten, että vastuksen lämpeneminen ei aiheuta ympäristöön palovaaraa, eikä lämmitä mittajohtoja ja liitimiä liikaa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fi-FI"/>
        </w:rPr>
        <w:t>Komponentin  kytkentälangat tulee säilyttää täyspitkinä</w:t>
      </w:r>
      <w:r>
        <w:rPr>
          <w:rFonts w:eastAsia="Arial" w:cs="Arial" w:ascii="Arial" w:hAnsi="Arial"/>
          <w:sz w:val="24"/>
          <w:szCs w:val="24"/>
          <w:lang w:val="fi-FI"/>
        </w:rPr>
        <w:t>.  Tämä sen vuoksi, ettemme  vaurioittaisi  teholähteen  naparuuveja tai mittajohtojen liittimiä kuumenevalla  komponentilla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Mittausvälineet:  Yleismittareita 2kpl,  säädettävä  tasajännitelähde,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 xml:space="preserve">      työhön kuuluvat mittauskomponentit, datakirjoja ja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 xml:space="preserve">      tuoteluetteloja valintasi mukaan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1.   Suunnittele mittauskytkentä, jolla voit mitata vastusta lämmittävän tehon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2.   Ota  opettajan  valitsema  vastus  ja  laske  taulukkoon  seuraavien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fi-FI"/>
        </w:rPr>
        <w:t>tehoihin  tarvittavat  jännitteet  ja  virrat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i-FI"/>
        </w:rPr>
        <w:t>Vastuksen koko: ____________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      </w:t>
      </w:r>
      <w:r>
        <w:rPr>
          <w:rFonts w:eastAsia="Arial" w:cs="Arial" w:ascii="Arial" w:hAnsi="Arial"/>
          <w:lang w:val="fi-FI"/>
        </w:rPr>
        <w:drawing>
          <wp:inline distT="0" distB="0" distL="0" distR="0">
            <wp:extent cx="4041775" cy="160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Arial" w:cs="Arial" w:ascii="Arial" w:hAnsi="Arial"/>
          <w:lang w:val="fi-FI"/>
        </w:rPr>
        <w:t>SIVU 4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 xml:space="preserve">Seuraavassa  työvaiheessa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EI OLE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 TARKOITUS  POLTTAA  SORMIA!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Kun  komponentti  tuntuu  liian  kuumalta,  irrota  otteesi  siitä  ja  kytke jännite  pois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Kytke  komponentti teholähteeseen,  niin  että  komponentti  lämmetessään johtaa  lämpöä  mahdollisimman  vähän  kytkentäjohtimiin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fi-FI"/>
        </w:rPr>
        <w:t>(</w:t>
      </w:r>
      <w:r>
        <w:rPr>
          <w:rFonts w:eastAsia="Arial" w:cs="Arial" w:ascii="Arial" w:hAnsi="Arial"/>
          <w:b/>
          <w:bCs/>
          <w:sz w:val="28"/>
          <w:szCs w:val="28"/>
          <w:lang w:val="fi-FI"/>
        </w:rPr>
        <w:t>PITKÄT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 xml:space="preserve"> KYTKENTÄJOHTIMET!)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Ota  komponentti  kahden  sormen  väliin  puristusotteeseen  ja  nosta komponenttiin  syötettävä  teho  1W:iin.  Pian  tunnet  tehon  synnyttävän lämpövaikutuksen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Anna komponentin jälleen jäähtyä noin 5 minuuttia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Toista edellinen koe, mutta säädä tehoksi 2W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Havainnot:  _________________________________________________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 xml:space="preserve">    _________________________________________________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 xml:space="preserve">    ________________________________________________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Ota selvää, mille teholle vastus on  mitoitettu?  _____________________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Voit  siis  kytkeä  vastukseen  selville  ottamasi  tehon,  ilman  että komponentti  tuhoutuu  tai  aiheuttaa vaaraa  ympäristölleen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Kytke 300mW:n teho 15 minuutiksi ja tunnustele  varovaisesti komponentin lämpötilaa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</w:t>
      </w:r>
      <w:r>
        <w:rPr>
          <w:rFonts w:eastAsia="Arial" w:cs="Arial" w:ascii="Arial" w:hAnsi="Arial"/>
          <w:sz w:val="24"/>
          <w:szCs w:val="24"/>
          <w:lang w:val="fi-FI"/>
        </w:rPr>
        <w:t>Havainnot:   ________________________________________________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 xml:space="preserve">      ________________________________________________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 xml:space="preserve">      _______________________________________________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Nosta  teho  100mW:n  välein,  odota  5  minuuttia  ja  tarkkaile komponenttia.  Jos  komponentti  alkaa  savuamaan,  pudota  jännite, mittaus on suoritettu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OLE VAROVAINEN! KOMPONETTI SAATTAA OLLA KUUMA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Kirjaa ylös "savuteho" ________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Havaintosi kokeesta:   ________________________________________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 xml:space="preserve">   </w:t>
        <w:tab/>
        <w:t xml:space="preserve">                     ________________________________________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 xml:space="preserve">                     ________________________________________.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  <w:r>
        <w:br w:type="page"/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Arial" w:cs="Arial" w:ascii="Arial" w:hAnsi="Arial"/>
          <w:lang w:val="fi-FI"/>
        </w:rPr>
        <w:t>SIVU 5</w:t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3.   Nyt  on  aika  tutustua muihin  mittaussarjan  vastuksiin.  Kirjaa  vastusten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fi-FI"/>
        </w:rPr>
        <w:t>arvot  taulukkoon,  selvitä  vastusten  tehonkesto,  ja  suurin  mahdollinen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fi-FI"/>
        </w:rPr>
        <w:t>jännitteenkesto. Laske  vastuksen  yli  vaikuttava  jännite  ja  virta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fi-FI"/>
        </w:rPr>
        <w:t xml:space="preserve">maksimikuormituksella  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P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  <w:lang w:val="fi-FI"/>
        </w:rPr>
        <w:t>max</w:t>
      </w:r>
      <w:r>
        <w:rPr>
          <w:rFonts w:eastAsia="Arial" w:cs="Arial" w:ascii="Arial" w:hAnsi="Arial"/>
          <w:b/>
          <w:bCs/>
          <w:sz w:val="24"/>
          <w:szCs w:val="24"/>
          <w:lang w:val="fi-FI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fi-FI"/>
        </w:rPr>
        <w:tab/>
        <w:t>P</w:t>
      </w:r>
      <w:r>
        <w:rPr>
          <w:rFonts w:eastAsia="Arial" w:cs="Arial" w:ascii="Arial" w:hAnsi="Arial"/>
          <w:sz w:val="16"/>
          <w:szCs w:val="16"/>
          <w:lang w:val="fi-FI"/>
        </w:rPr>
        <w:t>max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= vastuksen jatkuva tehonkesto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fi-FI"/>
        </w:rPr>
        <w:tab/>
        <w:t>U</w:t>
      </w:r>
      <w:r>
        <w:rPr>
          <w:rFonts w:eastAsia="Arial" w:cs="Arial" w:ascii="Arial" w:hAnsi="Arial"/>
          <w:sz w:val="16"/>
          <w:szCs w:val="16"/>
          <w:lang w:val="fi-FI"/>
        </w:rPr>
        <w:t>max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= vastuksen napojen välinen maksimijännite ( datakirjasta )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fi-FI"/>
        </w:rPr>
        <w:tab/>
        <w:t>U</w:t>
      </w:r>
      <w:r>
        <w:rPr>
          <w:rFonts w:eastAsia="Arial" w:cs="Arial" w:ascii="Arial" w:hAnsi="Arial"/>
          <w:lang w:val="fi-FI"/>
        </w:rPr>
        <w:t>p</w:t>
      </w:r>
      <w:r>
        <w:rPr>
          <w:rFonts w:eastAsia="Arial" w:cs="Arial" w:ascii="Arial" w:hAnsi="Arial"/>
          <w:sz w:val="16"/>
          <w:szCs w:val="16"/>
          <w:lang w:val="fi-FI"/>
        </w:rPr>
        <w:t xml:space="preserve">max </w:t>
      </w:r>
      <w:r>
        <w:rPr>
          <w:rFonts w:eastAsia="Arial" w:cs="Arial" w:ascii="Arial" w:hAnsi="Arial"/>
          <w:sz w:val="24"/>
          <w:szCs w:val="24"/>
          <w:lang w:val="fi-FI"/>
        </w:rPr>
        <w:t>= jatkuvalla maksimiteholla vaikuttava jännite ( laskettu arvo )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fi-FI"/>
        </w:rPr>
        <w:tab/>
        <w:t>U</w:t>
      </w:r>
      <w:r>
        <w:rPr>
          <w:rFonts w:eastAsia="Arial" w:cs="Arial" w:ascii="Arial" w:hAnsi="Arial"/>
          <w:sz w:val="16"/>
          <w:szCs w:val="16"/>
          <w:lang w:val="fi-FI"/>
        </w:rPr>
        <w:t xml:space="preserve">1W 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= 1W:n teholla vaikuttava jännite ( laskettu arvo )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fi-FI"/>
        </w:rPr>
        <w:tab/>
        <w:t>U</w:t>
      </w:r>
      <w:r>
        <w:rPr>
          <w:rFonts w:eastAsia="Arial" w:cs="Arial" w:ascii="Arial" w:hAnsi="Arial"/>
          <w:sz w:val="16"/>
          <w:szCs w:val="16"/>
          <w:lang w:val="fi-FI"/>
        </w:rPr>
        <w:t>5W</w:t>
      </w:r>
      <w:r>
        <w:rPr>
          <w:rFonts w:eastAsia="Arial" w:cs="Arial" w:ascii="Arial" w:hAnsi="Arial"/>
          <w:sz w:val="24"/>
          <w:szCs w:val="24"/>
          <w:lang w:val="fi-FI"/>
        </w:rPr>
        <w:t xml:space="preserve">  = 5W:n teholla vaikuttava jännite ( laskettu arvo )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ragraph">
                  <wp:posOffset>98425</wp:posOffset>
                </wp:positionV>
                <wp:extent cx="4852035" cy="23742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035" cy="237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  <w:lang w:val="fi-FI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fi-FI"/>
                              </w:rPr>
                              <w:object w:dxaOrig="15386" w:dyaOrig="752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82.05pt;height:186.95pt" filled="f" o:ole="">
                                  <v:imagedata r:id="rId4" o:title=""/>
                                </v:shape>
                                <o:OLEObject Type="Embed" ProgID="" ShapeID="ole_rId3" DrawAspect="Content" ObjectID="_166432950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05pt;height:186.95pt;mso-wrap-distance-left:7.05pt;mso-wrap-distance-right:7.05pt;mso-wrap-distance-top:0pt;mso-wrap-distance-bottom:0pt;margin-top:7.75pt;mso-position-vertical-relative:text;margin-left:1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  <w:lang w:val="fi-FI"/>
                        </w:rPr>
                      </w:pPr>
                      <w:r>
                        <w:rPr>
                          <w:rFonts w:eastAsia="Arial" w:cs="Arial" w:ascii="Arial" w:hAnsi="Arial"/>
                          <w:lang w:val="fi-FI"/>
                        </w:rPr>
                        <w:object w:dxaOrig="15386" w:dyaOrig="752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82.05pt;height:186.95pt" filled="f" o:ole="">
                            <v:imagedata r:id="rId6" o:title=""/>
                          </v:shape>
                          <o:OLEObject Type="Embed" ProgID="" ShapeID="ole_rId5" DrawAspect="Content" ObjectID="_16848594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</w:t>
      </w:r>
      <w:r>
        <w:rPr>
          <w:rFonts w:eastAsia="Arial" w:cs="Arial" w:ascii="Arial" w:hAnsi="Arial"/>
          <w:sz w:val="24"/>
          <w:szCs w:val="24"/>
          <w:lang w:val="fi-FI"/>
        </w:rPr>
        <w:t>Miksi suuriarvoisiin vastuksiin ei saada täyttä tehohäviötä?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</w:t>
      </w:r>
      <w:r>
        <w:rPr>
          <w:rFonts w:eastAsia="Arial" w:cs="Arial" w:ascii="Arial" w:hAnsi="Arial"/>
          <w:sz w:val="24"/>
          <w:szCs w:val="24"/>
          <w:lang w:val="fi-FI"/>
        </w:rPr>
        <w:t>Voidaanko  1/3W:n  tehonkestoiseen  vastukseen  hukata  lyhytaikaisesti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</w:t>
      </w:r>
      <w:r>
        <w:rPr>
          <w:rFonts w:eastAsia="Arial" w:cs="Arial" w:ascii="Arial" w:hAnsi="Arial"/>
          <w:sz w:val="24"/>
          <w:szCs w:val="24"/>
          <w:lang w:val="fi-FI"/>
        </w:rPr>
        <w:t>suurempia  tehoja,  esimerkiksi 5W?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</w:t>
      </w:r>
      <w:r>
        <w:rPr>
          <w:rFonts w:eastAsia="Arial" w:cs="Arial" w:ascii="Arial" w:hAnsi="Arial"/>
          <w:sz w:val="24"/>
          <w:szCs w:val="24"/>
          <w:lang w:val="fi-FI"/>
        </w:rPr>
        <w:t>Perustele vastaksesi ja mahdolliset raja-arvot.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lang w:val="fi-FI"/>
        </w:rPr>
        <w:tab/>
        <w:t xml:space="preserve">                    SIVU 6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4.   Nyt  on  taas  kokeilun  aika.  Odottavan  aika  on  pitkä,  mutta  ole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fi-FI"/>
        </w:rPr>
        <w:t>kärsivällinen.  Tehon  vaikutuksen  odotus  vie  hieman aikaa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fi-FI"/>
        </w:rPr>
        <w:t>Valitse  1/3W:n  vastus  väliltä  10</w:t>
      </w:r>
      <w:r>
        <w:rPr>
          <w:rFonts w:eastAsia="Symbol" w:cs="Symbol" w:ascii="Symbol" w:hAnsi="Symbol"/>
          <w:sz w:val="24"/>
          <w:szCs w:val="24"/>
          <w:lang w:val="fi-FI"/>
        </w:rPr>
        <w:t></w:t>
      </w:r>
      <w:r>
        <w:rPr>
          <w:rFonts w:eastAsia="Arial" w:cs="Arial" w:ascii="Arial" w:hAnsi="Arial"/>
          <w:sz w:val="24"/>
          <w:szCs w:val="24"/>
          <w:lang w:val="fi-FI"/>
        </w:rPr>
        <w:t>-30</w:t>
      </w:r>
      <w:r>
        <w:rPr>
          <w:rFonts w:eastAsia="Symbol" w:cs="Symbol" w:ascii="Symbol" w:hAnsi="Symbol"/>
          <w:sz w:val="24"/>
          <w:szCs w:val="24"/>
          <w:lang w:val="fi-FI"/>
        </w:rPr>
        <w:t></w:t>
      </w:r>
      <w:r>
        <w:rPr>
          <w:rFonts w:eastAsia="Arial" w:cs="Arial" w:ascii="Arial" w:hAnsi="Arial"/>
          <w:sz w:val="24"/>
          <w:szCs w:val="24"/>
          <w:lang w:val="fi-FI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“</w:t>
      </w:r>
      <w:r>
        <w:rPr>
          <w:rFonts w:eastAsia="Arial" w:cs="Arial" w:ascii="Arial" w:hAnsi="Arial"/>
          <w:sz w:val="24"/>
          <w:szCs w:val="24"/>
          <w:lang w:val="fi-FI"/>
        </w:rPr>
        <w:t>Hehkuta”  vastusta  nimellistehollaan  noin  15 min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fi-FI"/>
        </w:rPr>
        <w:t>Tunnustele varovaisesti  vastuksen pintalämpötilaa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i-FI"/>
        </w:rPr>
        <w:t>Havainnot:  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 xml:space="preserve">    ________________________________________________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i-FI"/>
        </w:rPr>
        <w:t>Nosta  teho  0,5W:iin  ja  seuraa  tilanteen  kehittymistä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i-FI"/>
        </w:rPr>
        <w:t>Jos vastus alkaa  lämmetä  liikaa  (savuaa)  pudota  teho  nolliin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i-FI"/>
        </w:rPr>
        <w:t>Kokeile  pintalämpötilaa  varovasti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5.    Ota  4W:n  vastus  väliltä  10W-30W.   Ensiksi  syötämme  sinne  tehon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i-FI"/>
        </w:rPr>
        <w:t>1W noin  15 minuuttia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i-FI"/>
        </w:rPr>
        <w:t>Kokeile  vastuksen  pintalämpötilaa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i-FI"/>
        </w:rPr>
        <w:t>Havainnot.   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 xml:space="preserve">               ________________________________________________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i-FI"/>
        </w:rPr>
        <w:t>Seuraavaksi  nostamme  tehon  2W:iin  ja  odotus  15 min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i-FI"/>
        </w:rPr>
        <w:t>Havainnot.  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 xml:space="preserve">               ________________________________________________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fi-FI"/>
        </w:rPr>
        <w:t>Nostamme  tehon  3W:iin  ja  odotamme  15 min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fi-FI"/>
        </w:rPr>
        <w:t>Havainnot.   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 xml:space="preserve">               ________________________________________________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</w:t>
      </w:r>
      <w:r>
        <w:rPr>
          <w:rFonts w:eastAsia="Arial" w:cs="Arial" w:ascii="Arial" w:hAnsi="Arial"/>
          <w:sz w:val="24"/>
          <w:szCs w:val="24"/>
          <w:lang w:val="fi-FI"/>
        </w:rPr>
        <w:t>Ja  lopuksi  teho  4W:iin  ja  odotus,  15 min.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</w:t>
      </w:r>
      <w:r>
        <w:rPr>
          <w:rFonts w:eastAsia="Arial" w:cs="Arial" w:ascii="Arial" w:hAnsi="Arial"/>
          <w:sz w:val="24"/>
          <w:szCs w:val="24"/>
          <w:lang w:val="fi-FI"/>
        </w:rPr>
        <w:t>Havainnot.   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ind w:left="426" w:hanging="0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ab/>
        <w:t xml:space="preserve">              _________________________________________________.</w:t>
      </w:r>
      <w:r>
        <w:br w:type="page"/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sz w:val="24"/>
          <w:szCs w:val="24"/>
          <w:lang w:val="fi-FI"/>
        </w:rPr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lang w:val="fi-FI"/>
        </w:rPr>
        <w:t xml:space="preserve">        SIVU 7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6.   Mitä  tarkoittaa  vastuksen  toleranssi?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7.   Mitä  tarkoittaa  vastuksen  tarkkuus?  Miten  ko.  arvo  eroaa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fi-FI"/>
        </w:rPr>
        <w:t>toleranssista?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8.   Mitä  ilmiöitä  vastukseen  aiheuttaa  sen  vanheneminen?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fi-FI"/>
        </w:rPr>
        <w:t>Kuluuko  vastus  käytössä?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>9.   Kertaa  tehtäväpaperi  ja  tekemäsi  työn  vaiheet  ja  kerro  mitä  olet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fi-FI"/>
        </w:rPr>
        <w:t>mitannut,  ja  mitä olet havainnut mittaustuloksista?</w:t>
      </w:r>
    </w:p>
    <w:p>
      <w:pPr>
        <w:pStyle w:val="Normal"/>
        <w:rPr>
          <w:rFonts w:ascii="Arial" w:hAnsi="Arial" w:eastAsia="Arial" w:cs="Arial"/>
          <w:sz w:val="24"/>
          <w:szCs w:val="24"/>
          <w:lang w:val="fi-FI"/>
        </w:rPr>
      </w:pPr>
      <w:r>
        <w:rPr>
          <w:rFonts w:eastAsia="Arial" w:cs="Arial" w:ascii="Arial" w:hAnsi="Arial"/>
          <w:sz w:val="24"/>
          <w:szCs w:val="24"/>
          <w:lang w:val="fi-FI"/>
        </w:rPr>
      </w:r>
    </w:p>
    <w:sectPr>
      <w:headerReference w:type="default" r:id="rId7"/>
      <w:type w:val="nextPage"/>
      <w:pgSz w:w="11906" w:h="16838"/>
      <w:pgMar w:left="1797" w:right="1797" w:gutter="0" w:header="720" w:top="113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szCs w:val="44"/>
      </w:rPr>
    </w:pPr>
    <w:r>
      <w:rPr>
        <w:sz w:val="44"/>
        <w:szCs w:val="44"/>
      </w:rPr>
      <w:t>EAOL</w:t>
    </w:r>
  </w:p>
  <w:p>
    <w:pPr>
      <w:pStyle w:val="Header"/>
      <w:rPr/>
    </w:pPr>
    <w:r>
      <w:rPr/>
      <w:t>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9:31:00Z</dcterms:created>
  <dc:creator>Heimo Pynnönen</dc:creator>
  <dc:description/>
  <dc:language>en-US</dc:language>
  <cp:lastModifiedBy>hHeimo Pynnönen</cp:lastModifiedBy>
  <cp:lastPrinted>2000-09-11T12:11:00Z</cp:lastPrinted>
  <dcterms:modified xsi:type="dcterms:W3CDTF">2000-09-11T13:17:00Z</dcterms:modified>
  <cp:revision>1</cp:revision>
  <dc:subject/>
  <dc:title>Pynnönen									        SIVU 1</dc:title>
</cp:coreProperties>
</file>