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36830</wp:posOffset>
            </wp:positionV>
            <wp:extent cx="1445895" cy="758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  Laske kuvassa olevan muuntajan toisiojännite, kun ensiön</w:t>
      </w:r>
    </w:p>
    <w:p>
      <w:pPr>
        <w:pStyle w:val="Normal"/>
        <w:rPr/>
      </w:pPr>
      <w:r>
        <w:rPr/>
        <w:t xml:space="preserve">      </w:t>
      </w:r>
      <w:r>
        <w:rPr/>
        <w:t>jännite on 230V 60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Laske edellisen tehtävän muuntajan ensiö- ja toisiovirta, kun muuntajan läpi syötetään 500W:n te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Mitoita ensiö- ja toisiosulake tehtävän 2 muuntajaan.   </w:t>
      </w:r>
      <w:r>
        <w:rPr>
          <w:b/>
          <w:sz w:val="14"/>
        </w:rPr>
        <w:t>(muuntaja ottaa noin 6 – 8 kertaa nimellisvirran käynnistyshetkellä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1825</wp:posOffset>
            </wp:positionH>
            <wp:positionV relativeFrom="paragraph">
              <wp:posOffset>53340</wp:posOffset>
            </wp:positionV>
            <wp:extent cx="1537335" cy="2472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  Laske kuvan muuntajan ottama ensiövirta I</w:t>
      </w:r>
      <w:r>
        <w:rPr>
          <w:vertAlign w:val="subscript"/>
        </w:rPr>
        <w:t>1</w:t>
      </w:r>
      <w:r>
        <w:rPr/>
        <w:t xml:space="preserve"> oheisilla kuvan arvo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Laske kuvan muuntajan toisiojännitteiden ja –virtojen arv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Mitoita ensiö- ja toisiosulake tehtävän 4. – 5. muuntaj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Muuntajan ensiökierrokset ovat 55 ja toision kierrokset ovat 360.   Kuinka suuri on ensiöjännite, jos mittaat</w:t>
      </w:r>
    </w:p>
    <w:p>
      <w:pPr>
        <w:pStyle w:val="Normal"/>
        <w:rPr/>
      </w:pPr>
      <w:r>
        <w:rPr/>
        <w:t xml:space="preserve">      </w:t>
      </w:r>
      <w:r>
        <w:rPr/>
        <w:t>toisiosta 400V:n jännitt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Muuntajan toisiosta otetaan 30V:n jännitteellä 5A:n virta.  Muuntajan muuntosuhde on 3,833.</w:t>
      </w:r>
    </w:p>
    <w:p>
      <w:pPr>
        <w:pStyle w:val="Normal"/>
        <w:rPr/>
      </w:pPr>
      <w:r>
        <w:rPr/>
        <w:t xml:space="preserve">      </w:t>
      </w:r>
      <w:r>
        <w:rPr/>
        <w:t>Kuinka suuri virta kulkee muuntajan ensiössä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Kuinka suuren tehon tehtävän 8 muuntaja ottaa sähköverkosta, jos muuntajan hyötysuhde on 0,8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Mitoita tehtävän 8 muuntajaan ensiö- ja toisiosulakk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800W:n muuntajan ensiön kierrosmäärä on 150 ja nimellisjännite on 230V.  Toision kierrosmäärä on 16 ja </w:t>
      </w:r>
    </w:p>
    <w:p>
      <w:pPr>
        <w:pStyle w:val="Normal"/>
        <w:rPr/>
      </w:pPr>
      <w:r>
        <w:rPr/>
        <w:t xml:space="preserve">        </w:t>
      </w:r>
      <w:r>
        <w:rPr/>
        <w:t>nimellisjännite on 24V.  Ensiökäämin resistanssi on 1,74</w:t>
      </w:r>
      <w:r>
        <w:rPr>
          <w:rFonts w:cs="Symbol" w:ascii="Symbol" w:hAnsi="Symbol"/>
        </w:rPr>
        <w:t></w:t>
      </w:r>
      <w:r>
        <w:rPr/>
        <w:t xml:space="preserve"> ja toisiokäämin resistanssi on 0,018</w:t>
      </w:r>
      <w:r>
        <w:rPr>
          <w:rFonts w:cs="Symbol" w:ascii="Symbol" w:hAnsi="Symbol"/>
        </w:rPr>
        <w:t></w:t>
      </w:r>
      <w:r>
        <w:rPr/>
        <w:t xml:space="preserve">. </w:t>
      </w:r>
    </w:p>
    <w:p>
      <w:pPr>
        <w:pStyle w:val="Normal"/>
        <w:rPr/>
      </w:pPr>
      <w:r>
        <w:rPr/>
        <w:t xml:space="preserve">        </w:t>
      </w:r>
      <w:r>
        <w:rPr/>
        <w:t>Laske muuntajaan jäävät virtalämpöhäviöt, ja toision jännitteen alenema täyskuorma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  <w:t>AMTEK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14"/>
      </w:rPr>
    </w:pPr>
    <w:r>
      <w:rPr>
        <w:sz w:val="14"/>
      </w:rPr>
      <w:t>Pynnönen</w:t>
    </w:r>
  </w:p>
  <w:p>
    <w:pPr>
      <w:pStyle w:val="Head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.MM.yy" </w:instrText>
    </w:r>
    <w:r>
      <w:rPr>
        <w:rStyle w:val="PageNumber"/>
      </w:rPr>
      <w:fldChar w:fldCharType="separate"/>
    </w:r>
    <w:r>
      <w:rPr>
        <w:rStyle w:val="PageNumber"/>
      </w:rPr>
      <w:t>29.07.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20:45:00Z</dcterms:created>
  <dc:creator>Aulis Laitinen</dc:creator>
  <dc:description/>
  <dc:language>en-US</dc:language>
  <cp:lastModifiedBy>Heimo Pynnönen</cp:lastModifiedBy>
  <cp:lastPrinted>2001-10-03T21:49:00Z</cp:lastPrinted>
  <dcterms:modified xsi:type="dcterms:W3CDTF">2003-09-16T21:41:00Z</dcterms:modified>
  <cp:revision>4</cp:revision>
  <dc:subject/>
  <dc:title>ELEKTRONIIKAN PERUSTEET</dc:title>
</cp:coreProperties>
</file>