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08880</wp:posOffset>
            </wp:positionH>
            <wp:positionV relativeFrom="paragraph">
              <wp:posOffset>-797560</wp:posOffset>
            </wp:positionV>
            <wp:extent cx="342900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65680</wp:posOffset>
            </wp:positionH>
            <wp:positionV relativeFrom="paragraph">
              <wp:posOffset>-721360</wp:posOffset>
            </wp:positionV>
            <wp:extent cx="457200" cy="37655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61080</wp:posOffset>
            </wp:positionH>
            <wp:positionV relativeFrom="paragraph">
              <wp:posOffset>-797560</wp:posOffset>
            </wp:positionV>
            <wp:extent cx="762000" cy="481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ÄHKÖTEKNIIKAN HARJOITUKSIA</w:t>
        <w:tab/>
        <w:tab/>
        <w:tab/>
        <w:tab/>
        <w:t>MONIST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Piirrä kytkentäkaavio: - jännitelähde 30V</w:t>
      </w:r>
    </w:p>
    <w:p>
      <w:pPr>
        <w:pStyle w:val="Normal"/>
        <w:rPr/>
      </w:pPr>
      <w:r>
        <w:rPr/>
        <w:tab/>
        <w:t xml:space="preserve">                 - kuorma 100</w:t>
      </w:r>
      <w:r>
        <w:rPr>
          <w:rFonts w:cs="Symbol;Times New Roman" w:ascii="Symbol;Times New Roman" w:hAnsi="Symbol;Times New Roman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Laske edellisen tehtävän virtapiirissä kulkeva virta I ja Teho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Mistä teho P oteta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Mihin teho P vaikutta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Miten teho P vaikutta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Piirrä virtapiiri jossa on teholähde ja vas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Merkitse virtapiiriin virta I ja jännite U siten, kuin se virtapiireihin on tapana merkit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Tehtävän 6 kytkennän kojeessa, tyyppikilvessä, on merkintä 5</w:t>
      </w:r>
      <w:r>
        <w:rPr>
          <w:rFonts w:cs="Symbol;Times New Roman" w:ascii="Symbol;Times New Roman" w:hAnsi="Symbol;Times New Roman"/>
        </w:rPr>
        <w:t></w:t>
      </w:r>
      <w:r>
        <w:rPr/>
        <w:t xml:space="preserve"> ja 20W.</w:t>
      </w:r>
    </w:p>
    <w:p>
      <w:pPr>
        <w:pStyle w:val="Normal"/>
        <w:rPr/>
      </w:pPr>
      <w:r>
        <w:rPr/>
        <w:t xml:space="preserve">      </w:t>
      </w:r>
      <w:r>
        <w:rPr/>
        <w:t>Paljonko on laitteen (nimellis)jännite ja kuinka suuri virta kulkee sen lävitse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   Piirrä kytkentä jossa on 12V:n jännitelähde ja 10</w:t>
      </w:r>
      <w:r>
        <w:rPr>
          <w:rFonts w:cs="Symbol;Times New Roman" w:ascii="Symbol;Times New Roman" w:hAnsi="Symbol;Times New Roman"/>
        </w:rPr>
        <w:t></w:t>
      </w:r>
      <w:r>
        <w:rPr/>
        <w:t>:n vastus. Merkitse vastus R1:ksi.</w:t>
      </w:r>
    </w:p>
    <w:p>
      <w:pPr>
        <w:pStyle w:val="Normal"/>
        <w:rPr/>
      </w:pPr>
      <w:r>
        <w:rPr/>
        <w:t xml:space="preserve">      </w:t>
      </w:r>
      <w:r>
        <w:rPr/>
        <w:t>Piirrä vastuksen rinnalle toinen vastus, suuruudeltaan myös 10</w:t>
      </w:r>
      <w:r>
        <w:rPr>
          <w:rFonts w:cs="Symbol;Times New Roman" w:ascii="Symbol;Times New Roman" w:hAnsi="Symbol;Times New Roman"/>
        </w:rPr>
        <w:t></w:t>
      </w:r>
      <w:r>
        <w:rPr/>
        <w:t xml:space="preserve"> ja merkitse se R2:ks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Laske yhden vastuksen läpi kulkeva virta I tehtävän 9 virtapiirissä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Kuinka suuri virta otetaan teholähteestä tehtävän 9 virtapiirissä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Laske edellisten tietojen perusteella tehtävän 9 virtapiirin kokonaisresistanssi R</w:t>
      </w:r>
      <w:r>
        <w:rPr>
          <w:vertAlign w:val="subscript"/>
        </w:rPr>
        <w:t>K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Kuinka suuri jännite vaikuttaa tehtävän 9 ensimmäisen piirtämäsi vastuksen R1 y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Kuinka suuri jännite vaikuttaa tehtävän 9 toisen piirtämäsi vastuksen R2 y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tävässä 9 olet tehnyt vastusten rinnan kytkennän. Rinnan kytkennässä vastusten jännitteet ovat siis 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Piirrä nyt kytkentä käyttäen samoja komponentteja, mutta kytke vastukset R1 ja R2 peräkkäin.</w:t>
      </w:r>
    </w:p>
    <w:p>
      <w:pPr>
        <w:pStyle w:val="Normal"/>
        <w:rPr/>
      </w:pPr>
      <w:r>
        <w:rPr/>
        <w:t xml:space="preserve">        </w:t>
      </w:r>
      <w:r>
        <w:rPr/>
        <w:t>Teet siis ns. sarjakytkennä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 Mieti, miten Käy nyt piirin kokonaisresistanss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17.   Laske piirin vastusten läpi menevät virrat ja niiden yli vaikuttavat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jakytkennässä vastusten R1 ja R2 virrat ovat siis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 Laske piirin kokonaisresistanssi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8550</wp:posOffset>
                </wp:positionH>
                <wp:positionV relativeFrom="paragraph">
                  <wp:posOffset>76835</wp:posOffset>
                </wp:positionV>
                <wp:extent cx="925195" cy="16262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4560" cy="162623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18" r="-3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4560" cy="162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128.05pt;mso-wrap-distance-left:7.05pt;mso-wrap-distance-right:7.05pt;mso-wrap-distance-top:0pt;mso-wrap-distance-bottom:0pt;margin-top:6.05pt;mso-position-vertical-relative:text;margin-left:8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4560" cy="1626235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18" r="-3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4560" cy="162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 Laske edelliseen piiriin vaikuttava jännite, jos piirin läpi kulkee 3A:n vi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   Laske piirin kokonaisresistanssi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4480</wp:posOffset>
            </wp:positionH>
            <wp:positionV relativeFrom="paragraph">
              <wp:posOffset>116840</wp:posOffset>
            </wp:positionV>
            <wp:extent cx="1905000" cy="93789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 Laske edellisen tehtävän piirin yli vaikuttava jännite ja piirin kokonaisvirta, sekä vastusten läpi kulkevat virrat,</w:t>
      </w:r>
    </w:p>
    <w:p>
      <w:pPr>
        <w:pStyle w:val="Normal"/>
        <w:rPr/>
      </w:pPr>
      <w:r>
        <w:rPr/>
        <w:t xml:space="preserve">        </w:t>
      </w:r>
      <w:r>
        <w:rPr/>
        <w:t>kun vastuksiin jää 50W:n kokonaisteho.</w:t>
      </w:r>
    </w:p>
    <w:sectPr>
      <w:headerReference w:type="default" r:id="rId8"/>
      <w:type w:val="nextPage"/>
      <w:pgSz w:w="11906" w:h="16838"/>
      <w:pgMar w:left="1134" w:right="1134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15415" cy="348615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7" r="-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15415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</w:rPr>
    </w:pPr>
    <w:r>
      <w:rPr>
        <w:sz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</w:rPr>
    </w:pPr>
    <w:r>
      <w:rPr>
        <w:sz w:val="16"/>
      </w:rPr>
      <w:t>Pynnönen</w:t>
      <w:tab/>
      <w:tab/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31.7.2026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8:38:00Z</dcterms:created>
  <dc:creator>Heimo Pynnönen</dc:creator>
  <dc:description/>
  <cp:keywords/>
  <dc:language>en-US</dc:language>
  <cp:lastModifiedBy>hpynnone</cp:lastModifiedBy>
  <cp:lastPrinted>1997-09-11T01:38:00Z</cp:lastPrinted>
  <dcterms:modified xsi:type="dcterms:W3CDTF">2009-08-23T18:45:00Z</dcterms:modified>
  <cp:revision>3</cp:revision>
  <dc:subject/>
  <dc:title>SÄHKÖTEKNIIKAN HARJOITUKSIA				MONISTE 1</dc:title>
</cp:coreProperties>
</file>