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SASÄHKÖN JA MAGNETISMIN KAAVOJ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ε</m:t>
            </m:r>
          </m:e>
          <m:e/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m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  <m:e/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  <m:e/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ρ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/>
        </m:eqAr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H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e>
          <m:e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</m:e>
          <m:e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e>
          <m:e/>
        </m:eqArr>
      </m:oMath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0:49:00Z</dcterms:created>
  <dc:creator>Heimo Pynnönen</dc:creator>
  <dc:description/>
  <dc:language>en-US</dc:language>
  <cp:lastModifiedBy>Heimo Pynnönen</cp:lastModifiedBy>
  <dcterms:modified xsi:type="dcterms:W3CDTF">2003-10-02T21:48:00Z</dcterms:modified>
  <cp:revision>2</cp:revision>
  <dc:subject/>
  <dc:title>TASASÄHKÖN JA MAGNETISMIN KAAVOJA</dc:title>
</cp:coreProperties>
</file>